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eastAsia="MS Mincho;ＭＳ 明朝" w:cs="MS Mincho;ＭＳ 明朝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</w:rPr>
        <w:t>Գավառի</w:t>
      </w:r>
      <w:r>
        <w:rPr>
          <w:rFonts w:cs="GHEA Grapalat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պետական</w:t>
      </w:r>
      <w:r>
        <w:rPr>
          <w:rFonts w:cs="GHEA Grapalat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համալսարան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  <w:t>ռազմավարական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hy-AM"/>
        </w:rPr>
        <w:t>ծրագրի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hy-AM"/>
        </w:rPr>
        <w:t>իրականացման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202</w:t>
      </w:r>
      <w:r>
        <w:rPr>
          <w:rFonts w:cs="GHEA Grapalat" w:ascii="GHEA Grapalat" w:hAnsi="GHEA Grapalat"/>
          <w:b/>
          <w:sz w:val="16"/>
          <w:szCs w:val="16"/>
          <w:lang w:val="en-US"/>
        </w:rPr>
        <w:t>3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-202</w:t>
      </w:r>
      <w:r>
        <w:rPr>
          <w:rFonts w:cs="GHEA Grapalat" w:ascii="GHEA Grapalat" w:hAnsi="GHEA Grapalat"/>
          <w:b/>
          <w:sz w:val="16"/>
          <w:szCs w:val="16"/>
          <w:lang w:val="en-US"/>
        </w:rPr>
        <w:t>4</w:t>
      </w:r>
      <w:r>
        <w:rPr>
          <w:rFonts w:cs="Sylfaen" w:ascii="GHEA Grapalat" w:hAnsi="GHEA Grapalat"/>
          <w:b/>
          <w:sz w:val="16"/>
          <w:szCs w:val="16"/>
          <w:lang w:val="hy-AM"/>
        </w:rPr>
        <w:t xml:space="preserve"> ուսումնական տարվ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գործողությունների</w:t>
      </w:r>
      <w:r>
        <w:rPr>
          <w:rFonts w:cs="Sylfaen" w:ascii="GHEA Grapalat" w:hAnsi="GHEA Grapalat"/>
          <w:b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hy-AM"/>
        </w:rPr>
        <w:t>ծրագիր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402"/>
        <w:gridCol w:w="1701"/>
        <w:gridCol w:w="1701"/>
        <w:gridCol w:w="1560"/>
        <w:gridCol w:w="1417"/>
        <w:gridCol w:w="1559"/>
        <w:gridCol w:w="1985"/>
      </w:tblGrid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Նպատակ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 w:before="0" w:after="0"/>
              <w:ind w:left="3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րծողությու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en-US"/>
              </w:rPr>
              <w:t>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եր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Ժամկետ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տա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խանատ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ստորաբ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ժանումնե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/պատասխանատուները/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Ռեսուրսներ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n-US"/>
              </w:rPr>
              <w:t>Հ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նարավո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խոչընդոտները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րդյունավետությ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ակնկալվող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ցուց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չ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ը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napToGrid w:val="false"/>
              <w:spacing w:lineRule="auto" w:line="240" w:before="0" w:after="0"/>
              <w:ind w:left="33" w:hanging="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հանջվո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1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  <w:t>ԿՐԹԱԿԱՆ ԵՎ ՍՈՑԻԱԼ-ՄՇԱԿՈՒԹԱՅԻՆ ԳՈՐԾՈՒՆԵՈՒԹՅԱՆ ՈԼՈՐՏՈՒՄ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րթության որակի ապահովման ներբուհական համակարգի շարունակական բարելավում՝ որակի ապահովման կառուցակարգերի  հստակեցում, շահակիցների ներգրավում որակի ապահովման գործընթացում, կրթության որակի մշտադիտարկման նոր մեթոդների և գործիքակազմի կիրառում, ԳՊՀ-ում կրթության որակի ապահովման գործընթացների համադրելիության ապահովում Եվրոպական բարձրագույն կրթության տարածքի (ԵԲԿՏ) որակի ապահովման գործընթացներին, կրթության որակի ապահովման համակարգի գործունեության արդյունավետության բարձրացում։ Համալսարանի ենթակառուցվածքային հավատարմագրման գործընթացի տարեկան և միջնաժամկետ ծրագրերի կատարման մշտադիտարկում, համապատասխան արդյունքների ներկայացում Որակի ապահովման ազգային կենտրոն։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կրթության որակի ապահովման ձեռնարկի բարելավում, նրանում ամրագրված ԳՊՀ կրթության որակի ապահովման քաղաքականության նպատակների և խնդիրների հստակեցում։  ԳՊՀ-ում կրթության որակի ապահովման գործընթացների համադրելիության ապահովում Եվրոպական բարձրագույն կրթության տարածքի (ԵԲԿՏ) որակի ապահովման գործընթացներին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ԳՊՀ ՈԱ բոլոր գործընթացների համար «ՊԻԳԲ» շրջափուլի իրականացման գործողությունների վերանայում, բարելավում։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կրթության որակի ապահովման ընթացակարգերն իրականացնելու համար մշակել  գործողությունների պլան՝  սահմանված ժամանակացույցով, պատասխանատուներով և գնահատման արդյունավետության ցուցիչներով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շակել կրթության որակի ապահովման երկարաժամկետ, միջնաժամկետ, կարճաժամկետ  գործողությունների մշտադիտարկման պլաններ։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 ԳՊՀ կրթության որակի ապահովման գործընթացներում գործատուների և շրջանավարտների ներգրավում, համատեղ քննարկումների, նիստերի անցկացում։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ԳՊՀ կրթության որակի ապահովման գործընթացները գնահատելիս, վերլուծություններ իրականացնելիս օգտագործել որակական և քանակական ցուցիչներ /գործընթացի բլոկ սխեմաներ, գրաֆիկներ, Պարետոյի վերլուծություն, վերլուծության տարրերի վերհանման դիագրամ (fish-bone diagram), կետային դիագրամներ, գնահատման թերթիկներ, վերահսկիչ գրաֆիկ (control charts), մտագրոհ, բենչմարքինգ, ՈՒԹՀՎ (SWOT) վերլուծություն/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7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Վերլուծությունների արդյունքում խնդիրները  վերհանելիս դրսևորել քննադատական մոտեցում, կազմակերպել նպատակային քննարկումներ ու հարցազրույցներ  թիրախային խմբերի հետ, մշակել բարելավման ուղիներ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րակի ապահովման բաժին (ՈԱԲ)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կադեմիական քաղաքականության բաժին (ԱՔԲ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ՊՀ-ում  ՄԿԾ-ների իրականացման համար անհրաժեշտ նյութատեխնիկական, լաբորատոր, գրադարանային, ուսումնամեթոդական բավարար բազա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րցախույզերի իրականացման գործող համակար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GHEA Grapalat" w:hAnsi="GHEA Grapalat" w:eastAsia="MS Mincho;ＭＳ 明朝" w:cs="MS Mincho;ＭＳ 明朝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Գեղարքունիքի մարզից բնակչության արտագաղթի բարձր ցուցանիշներ, դիմորդների քանակի նվազում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ուսանողների ընտանիքների սոցիալական անապահովո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թյան  բարձր աստիճան և ցածր վճարունակո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թյու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1. 1. Եվրոպական որակավորումների ոլորտային շրջանակին,  ՀՀ որակավորումների ազգային և ոլորտային շրջանակների բնութագրիչներին համադրելի վերջնարդյունքահեն մասնագիտական կրթական ծրագրեր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.2. Գավառի պետական համալսարանի իրականացրած կրթական  և  սոցիալ-մշակութային ծրագրերի արդյունավետությունից ներքին և արտաքին շահակիցների բավարարվածության աստիճանի  աճ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անողների ուսումնական, արտադրական, մանկավարժական, նախաավարտական և այլ տեսակի պրակտիկաների բարելավմանն ուղղված համալիր միջոցառումների ծրագրի մշակում և իրականացում՝ կիրառելով աշխատանքի վրա հիմնված կրթության մեթոդներ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Վերանայել ԳՊՀ և գործընկեր հաստատությունների միջև կնքված պայմանագրերը, գործունեության ոլորտները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Վերանայել ԳՊՀ բոլոր մասնագիտական կրթական ծրագրերի բակալավրիատի և մագիստրատուրայի պրակտիկաների ծրագրերը, իրականացման ժամկետները, ուսանողների և պրակտիկայի ղեկավարների պարտականություններն ու իրավասությունները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ՊՀ ՈԱԲ-ի կողմից իրականացվող հարցումների միջոցով գնահատել ԳՊՀ պրակտիկանտ-ուսանողների և գործատուների բավարարվածությունը պրակտիակների կազմակերպման գործընթացից։</w:t>
            </w:r>
          </w:p>
          <w:p>
            <w:pPr>
              <w:pStyle w:val="Normal"/>
              <w:spacing w:lineRule="auto" w:line="240" w:before="0" w:after="0"/>
              <w:ind w:right="195" w:hanging="0"/>
              <w:jc w:val="both"/>
              <w:textAlignment w:val="baseline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Գնահատման արդյունքների հիման վրա վերանայել ու բարելավել մասնագիտական կրթական ծրագրերը, նրանցում ամրագրված վերջնարդյունքները, ուսուցման մեթոդաբանությունը, ուսումնական գործընթացի կազմակերպման արդյունավետությունը, տեղեկատվական համակարգերի հասանելիությունը, Գործատու-Համալսարան փոխհարաբերությունները, կրթական ծրագրերի վերաբերյալ հանրությանը տրամադրվող տեղեկատվության արժանահավատությունը: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ՄԿԾ-ների ղեկավարներ, ՈԱԲ, ԱՔԲ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ՊՀ բոլոր մասնագիտական կրթական ծրագրերի բակալավրիատի և մագիստրատուրայի պրակտիկաների ծրագրերի առկայություն, ԳՊՀ- գործատու պայմանագրերի առկայություն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րցախույզերի իրականացման գործող համակարգ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GHEA Grapalat" w:hAnsi="GHEA Grapalat" w:eastAsia="MS Mincho;ＭＳ 明朝" w:cs="MS Mincho;ＭＳ 明朝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ԳՊՀ արտաքին և ներքին  շահակիցների ոչ բավարար շահադրդում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Գործատուների հետ վերանայված և կնքված նոր պայմանագրեր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Վերանայված և բարելավված մասնագիտական կրթական ծրագրեր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ՊՀ շրջանավարտների մասնագիտական իրազեկություններից գործատուների գոհունակության մակարդակի բարձրացում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ԳՊՀ ներքին և արտաքին շահակիցների բավարարվածության աստիճանի աճ։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ակալավրիատի բոլոր մասնագիտական կրթական ծրագրերում «Հետազոտության մեթոդաբանություն» դասընթացի ուսումնասիրում, ուսանողների մոտ հետազոտական, վերլուծական հմտությունների և կարողությունների զարգացում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Բակալավրիատի բոլոր մասնագիտական կրթական ծրագրերի ուսումնական պլաններում «Հետազոտության մեթոդաբանություն» դասընթացի ներառում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«Հետազոտության մեթոդաբանություն» դասընթացի դասավանդման, գնահատման արդյունավետությունից բակալավրիատի ուսանողների բավարարվածության գնահատում, գնահատման արդյունքների հիման վրա դասընթացի բարելավում, նրանում ամրագրված վերջնարդյունքների, դասավանդման  և գնահատման մեթոդների վերանայ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3-2024 ուստարվա առաջին կիսամյակի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ՄԿԾ-ների ղեկավարնե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ԱԲ, ԱՔԲ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ourier New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ախորդ ուսումնական տարիներին դասավանդվող «Գիտական հետազոտության մեթոդաբանություն</w:t>
            </w:r>
            <w:r>
              <w:rPr>
                <w:rFonts w:cs="Courier New" w:ascii="GHEA Grapalat" w:hAnsi="GHEA Grapalat"/>
                <w:sz w:val="16"/>
                <w:szCs w:val="16"/>
                <w:lang w:val="hy-AM"/>
              </w:rPr>
              <w:t>» դասընթացի դասավանդման փորձ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ourier New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րցախույզերի իրականացման գործող համակարգ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ետազոտության մեթոդաբանություն» դասընթացի դասավանդման, գնահատման արդյունավետությունից բակալավրիատի ուսանողների բավարարվածության գնահատման վերլծություն, վերանայված և արտաքին գնահատում ստացած՝ դասընթացի ծրագիր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«Հետազոտության մեթոդաբանություն» դասընթացի դասավանդման որակից ուսանողների բավարարվածության աստիճան։</w:t>
            </w:r>
          </w:p>
        </w:tc>
      </w:tr>
      <w:tr>
        <w:trPr>
          <w:trHeight w:val="8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ակալավրիատի և մագիստրատուրայի մասնագիտական կրթական ծրագրերի (ՄԿԾ)  բարելավում, արդիականացում, դրանցում ամրագրված իրազեկությունների՝ գիտելիքների, կարողությունների և հմտությունների  համապատասխանեցում ՀՀ Որակավորումների ազգային և ոլորտային շրջանակներին, աշխատաշուկայի արդի պահանջներին, ԵԲԿՏ որակավորումների համընդհանուր շրջանակին՝  հաշվի առնելով «կանաչ կրթության» սկզբունքը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Բակալավրիատի և մագիստրատուրայի մասնագիտական կրթական ծրագրերի (ՄԿԾ)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բարելավում, արդիականացում, դրանցում ամրագրված իրազեկությունների՝ գիտելիքների, կարողությունների և հմտությունների  համապատասխանեցում ՀՀ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րակավորումների ազգային և ոլորտային շրջանակներին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աշխատաշուկայի արդի պահանջներին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ԲԿՏ որակավորումների համընդհանուր շրջանակ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աշվի առնելով «կանաչ կրթության» սկզբունքը` ըստ ՈՈՇ-ների վերջնարդյունքների, իրականացնել կրթական ծրագրերի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դիականացում, ՄԿԾ-ների մասնագրերի լրամշակում, արտաքին գնահատում։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երանայել մասնագիտական կրթական ծրագրերի առանձին կառուցամասերի (Ա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) վերջնարդյունքները, ամրապնդել կապը ինչպես միմյանց, այնպես էլ ՀՀ ՈԱՇ-ի բնութագրիչների միջև։ Վերջնարդյունքների երեք խմբերի միջև ապահովել տրամաբանական կապ, դրանք հնարավորինս հստակ ձևակերպել և չափելի դարձնել։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երջնարդյունքահեն ՄԿԾ-ների իրականացումից ներքին և արտաքին շահակիցների բավարարվածության աճի ապահով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3-2024 ուստարվա առաջին կիսամյակի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ՄԿԾ-ների ղեկավարնե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ԱԲ, ԱՔԲ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ԳՊՀ ներքին իրավական ակտ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Իրականացվող բոլոր ՄԿԾ-ների հաստատված նոր մասնագրեր՝ սահմանված վերջնարդյունքներով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էլեկտրոնային ուսուցման համակարգի և թեստավորման գործող ծրագրի համալրում ուսումնական նոր նյութերով, թեստերով, զուգահեռաբար էլեկտրոնային նոր համակարգերի մշակում և շահագործում` ՄԿԾ-ների, ուսումնական մոդուլների, ուսումնամեթոդական տարաբնույթ նյութերի, դասախոսությունների առցանց մատուցման նպատակով, ինչպես նաև ուսանողների գիտելիքների ստուգման  և գնահատման գործընթացում էլեկտրոնային գործիքների կիրառում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ԳՊՀ էլեկտրոնային ուսուցման </w:t>
            </w:r>
            <w:hyperlink r:id="rId2">
              <w:r>
                <w:rPr>
                  <w:rStyle w:val="InternetLink"/>
                  <w:rFonts w:cs="Sylfaen" w:ascii="GHEA Grapalat" w:hAnsi="GHEA Grapalat"/>
                  <w:sz w:val="16"/>
                  <w:szCs w:val="16"/>
                  <w:lang w:val="hy-AM"/>
                </w:rPr>
                <w:t>http://learn.gsu.am/</w:t>
              </w:r>
            </w:hyperlink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համակարգի և թեստավորման </w:t>
            </w:r>
            <w:hyperlink r:id="rId3">
              <w:r>
                <w:rPr>
                  <w:rStyle w:val="InternetLink"/>
                  <w:rFonts w:cs="Sylfaen" w:ascii="GHEA Grapalat" w:hAnsi="GHEA Grapalat"/>
                  <w:sz w:val="16"/>
                  <w:szCs w:val="16"/>
                  <w:lang w:val="hy-AM"/>
                </w:rPr>
                <w:t>https://exam.gsu.am/</w:t>
              </w:r>
            </w:hyperlink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ծրագրի համալրում ուսումնական նոր նյութերով, թեստերով, զուգահեռաբար էլեկտրոնային նոր համակարգերի մշակում և շահագործ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Մասնագիտական բոլոր կրթական ծրագրերի բակալավրիատի և մագիստատուրայի քննական և ստուգարքային տեղեկագրերի թվայնաց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Դասախոսությունների տեսաձայնագրման հարթակի ստեղծում, շարունակական համալր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ԳՊՀ  էլեկտրոնային ռեսուրսներից ներքին և արտաքին շահակիցների բավարարվածության գնահատում։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նահատման արդյունքերի հիման վրա Համալսարանի էլեկտրոնային ռեսուրսների հաշվառում, բարելավ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ՄԿԾ-ների ղեկավարներ, լաբորանտներ,դասախոսներ, ՈԱԲ, ԱՔԲ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 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որ էլեկտրոնային ուսուցման ռեսուրսներ, շահակիցների բավարարվածության աստիճանի աճ:</w:t>
            </w:r>
          </w:p>
        </w:tc>
      </w:tr>
      <w:tr>
        <w:trPr>
          <w:trHeight w:val="2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անողների և դիմորդների համար ՄԿԾ-ների նկարագրերի վերաբերյալ ուղեցույցների մշակում և հրապարակում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Բակալավրիատի և մագիստրատուրայի մասնագիտական կրթական ծրագրերի (ՄԿԾ)</w:t>
            </w: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բարելավում, արդիականաց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Դիմորդների  համար մասնագիտական կողմնորոշման դասընթացների կազմակերպում և իրականաց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ՄԿԾ-ների ղեկավարներ, ՈԱԲ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ՔԲ, ՈւԳԸ, ՈւԽ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 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անողների և դիմորդների համար ՄԿԾ-ների նկարագրերի վերաբերյալ նոր ուղեցույցների առկայություն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ներքին և արտաքին շահակիցների բավարարվածության աստիճանի աճ:</w:t>
            </w:r>
          </w:p>
        </w:tc>
      </w:tr>
      <w:tr>
        <w:trPr>
          <w:trHeight w:val="290" w:hRule="atLeast"/>
        </w:trPr>
        <w:tc>
          <w:tcPr>
            <w:tcW w:w="1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  <w:t>ԳԻՏԱՀԵՏԱԶՈՏԱԿԱՆ ԵՎ ՆՈՐԱՐԱՐԱԿԱՆ  ԳՈՐԾՈՒՆԵՈՒԹՅԱՆ ՈԼՈՐՏՈՒՄ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Համալսարանի գիտահետազոտական գործունեության կառավարման հստակ քաղաքականության իրականացման ուղղությամբ՝  սահմանված  ընթացակարգերի դրույթների պահպանմամբ արդյունավետ աշխատանքների  ապահովում։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րամշակել և արդյունավետ գործարկել  ԳՊՀ-ում հետազոտական աշխատանքների կատարումը կանոնակարգող և խրախուսող կարգերն  ու գործիքակազմը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6"/>
                <w:szCs w:val="16"/>
                <w:lang w:val="hy-AM"/>
              </w:rPr>
              <w:t xml:space="preserve"> Ո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ւսանողների շրջանում իրականացնել գիտության և գիտահետազոտական գործունեության  նկատմամբ հետաքրքրության բարձրացման ծրագրեր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ԱԲ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ՔԲ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ասխան ԳՊՀ ներքին իրավական ակտեր։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  առկայություն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ում հետազոտական աշխատանքների կատարումը կանոնակարգող վերանաված ներքին իրավական ակտեր։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․2․ ԳՊՀ-ում հետազոտական գործունեության և ուսումնական գործընթացի համադրման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դյունավետությունից ուսանողների բավարարվածության աստիճանի աճ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․3․ Ուսանող-դասախոս համատեղ հետազոտություններ, ուսումնական և հետազոտական գործընթացների փոխկապակցվածության արդյունավետության գնահատման  վերլուծություններ: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ավառի  պետական  համալսարանի  2023-2027 թվականների գիտահետազոտական գործունեության  շրջանակի  սահմանում։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«Գավառի  պետական  համալսարան»  հիմնադրամի  2023-2027թթ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զարգացման  ռազմավարական  ծրագրի գիտահետազոտական, նորարարական գործունեության գերակա ուղղության միջնաժամկետ, կարճաժամկետ գործողությունների պլանների իրականացման մշտադիտարկման պլանների միջոցով վերահսկել  արդյունավետության ցուցիչների կատարողականը, վերլուծել դրանց  շեղումները և  պատճառները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Գիտական գործունեության արդյունավետության գնահատման նոր համակարգի մշակում և ներդն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ԱԲ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ՔԲ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ասխան ԳՊՀ ներքին իրավական ակտեր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 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Պլանավորված հետազոտական գործունեություն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գիտական հոդվածների ժողովածուի բովանդակային և տեխնիկական պահանջների համապատասխանեցում ազգային և միջազգային շտեմարաններում ընդգրկված գիտական հանդեսներում տպագրություններին ներկայացվող  պահանջներին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ԳՊՀ գիտական հոդվածների ժողովածուի տեխնիկական պահանջների վերանայում, համապատասխանեցում ՀՀ Բարձրագույն որակավորումների կոմիտեի կողմից ընդունելի պարբերականների համար նախատեսված պահանջներին։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Միջազգային գիտական  շտեմարաններում ընդգրկված հանդեսների տեխնիկական և բովանդակային պահանջների ուսումնասիրում, դրանց հաշվառում ԳՊՀ գիտական հոդվածների ժողովածուի բովանդակային և տեխնիկական պահանջները սահմանելիս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ԱԲ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ՔԲ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 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զգային և միջազգային շտեմարաններում ընդգրկված գիտական հանդեսներում տպագրություններին ներկայացվող  պահանջներին համատասխան ԳՊՀ գիտական հոդվածների ժողովածու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2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MS Mincho;ＭＳ 明朝" w:cs="Cambria Math"/>
                <w:sz w:val="16"/>
                <w:szCs w:val="16"/>
                <w:lang w:val="hy-AM"/>
              </w:rPr>
            </w:pPr>
            <w:r>
              <w:rPr>
                <w:rFonts w:eastAsia="MS Mincho;ＭＳ 明朝" w:cs="Cambria Math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eastAsia="MS Mincho;ＭＳ 明朝" w:cs="Cambria Math" w:ascii="Cambria Math" w:hAnsi="Cambria Math"/>
                <w:sz w:val="16"/>
                <w:szCs w:val="16"/>
                <w:lang w:val="hy-AM"/>
              </w:rPr>
              <w:t>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զգային և միջազգային դրամաշնորհային ծրագրերի ֆինանսական միջոցների ներգրավում և ԳՊՀ  գրադարանային պաշարների, լաբորատորիաների, համակարգչային լսարարանների, մասնագիտական աշխատասենյակների հնարավորությունների համալրում, ենթակառուցվածքների բարելավում։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Ըստ համապատասխան ոլորտների՝ գիտահետազոտական նախագծերի մշակում, իրականացում` դրամաշնորհային մրցույթներին ներկայացնելու նպատակով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զգային և միջազգային դրամաշնորհային ծրագրերի ֆինանսական միջոցների ներգրավում և ԳՊՀ  գրադարանային պաշարների, լաբորատորիաների, համակարգչային լսարարանների, մասնագիտական աշխատասենյակների հնարավորությունների համալրում, ենթակառուցվածքների բարելավ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հաշվապահություն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ԱԲ, ԱՔԲ, Արտաքին կապերի և լրատվ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շխատանքներն ընթացքի մեջ ե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ֆինանսական ռեսուրս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զգային նոր ծրագրերին անդամակցություն</w:t>
            </w:r>
          </w:p>
        </w:tc>
      </w:tr>
      <w:tr>
        <w:trPr>
          <w:trHeight w:val="2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MS Mincho;ＭＳ 明朝" w:cs="Cambria Math"/>
                <w:sz w:val="16"/>
                <w:szCs w:val="16"/>
                <w:lang w:val="hy-AM"/>
              </w:rPr>
            </w:pPr>
            <w:r>
              <w:rPr>
                <w:rFonts w:eastAsia="MS Mincho;ＭＳ 明朝" w:cs="Cambria Math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eastAsia="MS Mincho;ＭＳ 明朝" w:cs="Cambria Math" w:ascii="Cambria Math" w:hAnsi="Cambria Math"/>
                <w:sz w:val="16"/>
                <w:szCs w:val="16"/>
                <w:lang w:val="hy-AM"/>
              </w:rPr>
              <w:t>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ներքին և արտաքին շահակիցներին ‹‹Բաց գիտության›› համակարգի բաղադրիչների սկզբունքներին և կանոններին ծանոթացում, լրացական դասընթացների կազմակերպում, գիտահետազոտական համապատասխան ոլորտի անհրաժեշտ իրազեկություններով օժտված փորձագետների ներգրավմամբ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‹‹Բաց գիտություն›› համակարգի բաղադրիչների աստիճանական ներդրում, գիտահետազոտական աշխատանքների հրապարակում հղման բարձր գործակից ունեցող պարբերականներում, որոնք ներառված են Web of Science, Scopus, Crossref,  РИНЦ և այլ համակարգեր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Բաց գիտությանն» աջակցող մեխանիզմների մշակում, որոնք կնպաստեն ԳՊՀ հետազոտողների մրցունակության ապահովմանը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ում ‹‹Բաց գիտության››  մշակույթի տարածում, հետազոտողների մոտ գիտական միջավայրի նկատմամբ վստահության  ձևավոր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ԱԲ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ՔԲ, Արտաքին կապերի և լրատվ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շխատանքներն ընթացքի մեջ ե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ֆինանսական ռեսուրս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ում գիտական հետազոտության մեթոդաբանության վերաբերյալ պրոֆեսորադասախոսական և ուսանողական կազմի շրջանում անցկացված վերապատրաստումնե։ ԳՊՀ պրոֆեսորադասախոսական կազմի ակադեմիական շարժունություն։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MS Mincho;ＭＳ 明朝" w:cs="Cambria Math"/>
                <w:sz w:val="16"/>
                <w:szCs w:val="16"/>
                <w:lang w:val="hy-AM"/>
              </w:rPr>
            </w:pPr>
            <w:r>
              <w:rPr>
                <w:rFonts w:eastAsia="MS Mincho;ＭＳ 明朝" w:cs="Cambria Math" w:ascii="GHEA Grapalat" w:hAnsi="GHEA Grapalat"/>
                <w:sz w:val="16"/>
                <w:szCs w:val="16"/>
                <w:lang w:val="hy-AM"/>
              </w:rPr>
              <w:t>6</w:t>
            </w:r>
            <w:r>
              <w:rPr>
                <w:rFonts w:eastAsia="MS Mincho;ＭＳ 明朝" w:cs="Cambria Math" w:ascii="Cambria Math" w:hAnsi="Cambria Math"/>
                <w:sz w:val="16"/>
                <w:szCs w:val="16"/>
                <w:lang w:val="hy-AM"/>
              </w:rPr>
              <w:t>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ՀՀ և օտարերկրյա բուհերի, գիտահետազոտական ինստիտուտների և մասնավոր կազմակերպությունների հետ համատեղ գիտահետազոտական դրամաշնորհային նախագծերի իրականացում։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Ներքին և արտաքին գիտական հաղորդակցության (Science communication) ժամանակակից մեխազմների ներդրմամբ՝ պրոֆեսորադասախոսական կազմի հետազոտական կարողությունների և հմտությունների զարգաց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զգային գիտական, հետազոտական  ծրագրերին համալսարանի դասախոսների և ուսանողների մասնակցության ապահովում և խրախուսում, նրանց գրանցում միջազգային ակադեմիական հարթակներում (Google Scholar, ORCID, ResearchGate, Publons, Elsevier, SSRN, HAL, Elibrary, Academic.edu, այլ)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դեկաններ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ակուլտետների խորհուրդ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ԱԲ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ՔԲ, Արտաքին կապերի և լրատվ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շխատանքներն ընթացքի մեջ ե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ֆինանսական ռեսուրս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զգային նոր ծրագրերին անդամակցություն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զգային գիտական, հետազոտական  ծրագրերին համալսարանի դասախոսների և ուսանողների մասնակցություն։</w:t>
            </w:r>
          </w:p>
        </w:tc>
      </w:tr>
      <w:tr>
        <w:trPr>
          <w:trHeight w:val="290" w:hRule="atLeast"/>
        </w:trPr>
        <w:tc>
          <w:tcPr>
            <w:tcW w:w="1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  <w:t>ԿԱՌԱՎԱՐՉԱԿԱՆ,  ՖԻՆԱՆՍԱՏՆՏԵՍԱԿԱՆ,  ՌԵՍՈՒՐՍՆԵՐԻ  ԱՊԱՀՈՎՄԱՆ  ՈԼՈՐՏՈՒՄ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highlight w:val="yellow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ՊՀ կառավարման իրավական հիմքերի կատարելագործում՝ ՀՀ օրենսդրական կարգավորումներին համապատասխան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ԳՊՀ կառուցվածքային բոլոր ստորաբաժանումների իրավասությունների և գործառույթների շրջանակների վերանայում՝ վերհանելով բարելավման կարիք ունեցող ոլորտները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ավառի պետական համալսարանի 2023-2027թթ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 ռազմավարական ծրագրի իրականացման գործողությունների տարեկան և միջնաժամկետ մշտադիտարկման  պլանի մշակում և գործարկում, արդյունքների վերլուծություն, հրապարակ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 xml:space="preserve">․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շտադիտարկման արդյունքների հաշվառմամբ բարելավման ծրագրերի մշակում և իրականաց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3-2024 ուստարվա առաջին կիսամյակի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Ռեկտորատ, Մարդկային ռեսուրսների կառավարման բաժին, ուսումնագիտական գծով պրոռեկտոր, գիտական խորհուրդ, դեկաններ, ՈԱԲ։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ասխան ԳՊՀ ներքին իրավական ակտեր։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 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ԳՊՀ կառուցվածքային բոլոր ստորաբաժանումների աշխատակիցների վերանայված գործառույթների շրջանակներ։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ավառի պետական համալսարանի 2023-2027թթ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 ռազմավարական ծրագրի իրականացման գործողությունների տարեկան և միջնաժամկետ մշտադիտարկման  պլան, արդյունքների վերլուծություն։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կառուցվածքային ստորաբաժանումների  առաջընթացը գնահատող կատարողականի արդյունքային ցուցանիշների (ԿԱՑ) համակարգի և դրանց արդյունքով խրախուսման համակարգ սահմանելու մեխանիզմի մշակում՝ ելնելով  ՀՀ կրթության ազգային քաղաքականության և բուհի ռազմավարական առաջնահերթություններից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ներքին կառավարման էլեկտրոնային տեղեկատվական համակարգի մշակում և ներդրում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իճակագրական և այլ տվյալների պարբերական մուտքագրում ներքին կառավարման համակարգ, վերլուծություն և հրապարակ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3-2024 ուստարվա առաջին կիսամյակի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Մարդկային ռեսուրսների կառավարման բաժին, ուսումնագիտական գծով պրոռեկտոր, դեկաններ, ՈԱԲ, Տեղեկատվական տեխնոլոգիաների բաժին, ԱՔԲ։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ասխան ԳՊՀ ներքին իրավական ակտեր։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 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շխատակիցների լրացուցիչ ծանրաբեռնված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ներքին կառավարման նոր էլեկտրոնային տեղեկատվական համակարգի առկայություն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Դասախոսների և  ուսանողների համար անվտանգ կրթական միջավայրի ապահովում։ 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ընդհանուր անվտանգության, մուտքի և ելքի  վերահսկման համակարգերի բարելավ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հանրակացարանում հանգստի կազմակերպման համար անհրաժեշտ պայմանների ապահով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3-2024 ուստարվա առաջին կիսամյակի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ԳՊՀ ռեկտոր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պրոռեկտոր, կառուցվածքային ստորաբաժանումների ղեկավարներ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ասխան ԳՊՀ ներքին իրավական ակտեր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ֆինանսական ռեսուրս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ՊՀ-ում առկա անվտանգ և հասանելի սոցիալական, ֆիզիկական ու վիրտուալ միջավայր։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ում կրթական նորարարությունների խթանման ծրագրերի մշակում՝ դիմելով միջազգային, հասարակական ու այլ ազգային և միջազգային կազմակերպություններին՝ ֆինանսական աջակցության նպատակով։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ֆինանսական կայունության բարելավում՝ աստիճանաբար ավելացնելով ու բազմազանեցնելով ֆինանսական հոսքերը՝ օրենքով չարգելված աղբյուրներից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ձեռնարկատիրական գործունեության  և մասնավոր հատվածի հետ համագործակցության համար մեխանիզմների մշակում և գործարկ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ԳՊՀ ռեկտոր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սումնագիտական գծով պրոռեկտոր, հաշվապահություն, ՄՌ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տաքին կապերի և լրատվության բաժին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ասխան ԳՊՀ ներքին իրավական ակտեր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ֆինանսական ռեսուրս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ֆինանսական կայունություն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ԳՊՀ պրոֆեսորադասախոսական և վարչական կազմերի մասնագիտական զարգացման դասընթացների մշակում և վերապատրաստումների իրականացում։ 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Պրոֆեսորադասախոսական կազմի վերապատրաստումները պայմանավորել ՄԿԾ-ների դասավանդման համար առաջնահերթ կարիքներով՝ կարևորելով նաև արտաքին մասնագիտական վերապատրաստումները, ինչպես նաև միջազգայնացումը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Շարունակել ԳՊՀ պրոֆեսորադասախոսական կազմի, ակադեմիական շարժունության ծրագրերը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 ԱՔԲ, ՄԿԾ ղեկավարներ, ՈԱ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ասխան ԳՊՀ ներքին իրավական ակտեր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նցկացվող սեմինարների, վերապա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րաստումների համար անհրաժեշտ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կնհայտ 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Պրոֆեսորադասախոսական կազմի մասնագիտական զարգացման վերապատրաստումների իրականացված դասընթացներ։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պրոֆեսորադասախոսական կազմի շարունակական մասնագիտական զարգացումը խթանալու նպատակով աշխատանքի վարձատրության և խրախուսման տարբերակման մեխանիզմների մշակում և ներդրում։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րամշակել և արդյունավետ գործարկել  ԳՊՀ-ում հետազոտական աշխատանքների կատարումը կանոնակարգող և խրախուսող կարգերն  ու գործիքակազմը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6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ԳՊՀ տարեկան բյուջեում ավելացնել աշխատակիցների խրախուսմանը տրամադրվող հատկացումները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 ԱՔԲ, ՄԿԾ ղեկավարներ, ՈԱ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տասխան ԳՊՀ ներքին իրավական ակտեր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ֆինանսական ռեսուրս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ֆինանսական սուղ միջոց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ում հետազոտական աշխատանքների կատարումը կանոնակարգող և խրախուսող լրամշակված կարգերի  ու գործիքակազմի առկայություն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ենթակառուցվածքների, մշակութային միջոցառումների և մարզական պարապմունքների դահլիճների վերանորոգում և կահավորում՝ համապատասխանեցնելով ներառականության պահանջներին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 Math" w:ascii="GHEA Grapalat" w:hAnsi="GHEA Grapalat"/>
                <w:sz w:val="16"/>
                <w:szCs w:val="16"/>
                <w:lang w:val="hy-AM"/>
              </w:rPr>
              <w:t>7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Cambria Math" w:ascii="GHEA Grapalat" w:hAnsi="GHEA Grapalat"/>
                <w:sz w:val="16"/>
                <w:szCs w:val="16"/>
                <w:lang w:val="hy-AM"/>
              </w:rPr>
              <w:t>Հատուկ կարիքներ ունեցող ո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ւսանողների համար մատչելի կրթական միջավայրի, սննդի և հանրակացարանային պայմանների ապահովում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  <w:lang w:val="hy-AM"/>
              </w:rPr>
              <w:t xml:space="preserve"> ՄԿԾ ղեկավարներ, ֆակուլտետների խորհուրդներ,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  <w:lang w:val="hy-AM"/>
              </w:rPr>
              <w:t>հաշվապահություն, գնումների մասնագե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Arial Armenia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  <w:lang w:val="hy-AM"/>
              </w:rPr>
              <w:t>Կատարվում են որոշակի աշխատանք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 Armenian" w:ascii="GHEA Grapalat" w:hAnsi="GHEA Grapalat"/>
                <w:color w:val="000000"/>
                <w:sz w:val="16"/>
                <w:szCs w:val="16"/>
                <w:lang w:val="hy-AM"/>
              </w:rPr>
              <w:t>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 ֆինանսական ռեսուրս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ֆինանսական սուղ միջոց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Cambria Math" w:ascii="GHEA Grapalat" w:hAnsi="GHEA Grapalat"/>
                <w:sz w:val="16"/>
                <w:szCs w:val="16"/>
                <w:lang w:val="hy-AM"/>
              </w:rPr>
              <w:t>Հատուկ կարիքներ ունեցող ո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ւսանողների համար մատչելի կրթական միջավայրի, սննդի և հանրակացարանային պայմանների առկայություն։</w:t>
            </w:r>
          </w:p>
        </w:tc>
      </w:tr>
      <w:tr>
        <w:trPr>
          <w:trHeight w:val="132" w:hRule="atLeast"/>
        </w:trPr>
        <w:tc>
          <w:tcPr>
            <w:tcW w:w="1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ԱՆՐԱՅԻՆ ՊԱՏԱՍԽԱՆԱՏՎՈՒԹՅԱՆ,  ԱՐՏԱՔԻՆ ԿԱՊԵՐԻ ԸՆԴԼԱՅՆՄԱՆ ԵՎ ՄԻՋԱԶԳԱՅՆԱՑՄԱՆ ՈԼՈՐՏՈՒՄ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993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տասահմանյան գործընկերների, միջազգային դրամաշնորհատու կազմակերպությունների հետ համագործակցության հնարավորությունների ուսումնասիրում և ընդլայնում՝ ֆինանսավորում ստանալու նպատակով։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պահովել միջազգային հետազոտական դրամաշնորհային նոր ծրագրերի մասնակցություն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Ըստ համապատասխան ոլորտների՝ մշակել գիտահետազոտական նախագծեր, մասնակցել դրամաշնորհային մրցույթների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զգային և միջազգային դրամաշնորհային ծրագրերի ֆինանսական միջոցները ներգրավել  ԳՊՀ  նյութատեխնիկական  պաշարների, լաբորատորիաների, համակարգչային լսարարանների, մասնագիտական աշխատասենյակների հնարավորությունների համալրման, ենթակառուցվածքների բարելավման գործընթացներ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տաքին կապերի և լրատվության բաժին, Հաշվապահություն ԱՔԲ, ֆակուլտետի դեկաններ, ՄԿԾ-ների պատասխանատու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գործակցային ակտիվ կապեր ՀՀ գիտական, կրթական հաստատություննրի հետ, կնքված համագործակցույան հուշագրերի, պայմանագր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Ֆինանսական հավելյալ միջոցնե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չ բավարար շահադրդում արտաքին շահակիցների շրջան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զգային հետազոտական դրամաշնորհային նոր ծրագրերին մասնակցություն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ում շարունակական մասնագիտական զարգացման ծրագրերի համար անհրաժեշտ նյութատեխնիկական պայմանների ապահովում և ծրագրերի իրականացում,  խորհրդատվական ծառայությունների մատուցում։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լսարանի եկամուտների, բարեգործական հիմնադրամների և այլ աղբյուրների հաշվին  ԳՊՀ-ում շարունակական մասնագիտական վերապատրաստման ծրագրերի իրականացում։ Գործընթացից ապահովել ներքին և արտաքին շահակիցների  բավարարվածության աճ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տաքին կապերի և լրատվության բաժին, Հաշվապահություն ԱՔԲ, ֆակուլտետի դեկաններ, ՄԿԾ-ների պատասխանատու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գործակցային ակտիվ կապեր ՀՀ գիտական, կրթական հաստատություննրի հետ, կնքված համագործակցույան հուշագրերի, պայմանագր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Ֆինանսական հավելյալ միջոցնե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չ բավարար շահադրդում արտաքին շահակիցների շրջան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ում շարունակական մասնագիտական վերապատրաստման իրականացված ծրագրեր։ Գործընթացից ներքին և արտաքին շահակիցների  բավարարվածության աճ։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Միջազգային, այդ թվում՝ ԵԲԿՏ-ի միջբուհական համագործակցության, շարժունության, գիտահետազոտական և այլ ծրագրերին ԳՊՀ-ի ակտիվ մասնակցության խթանում։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ԳՊՀ սովորողների և պրոֆեսորադասախոսական կազմի, վարչական աշխատակիցների ակադեմիական շարժունության ակտիվացում։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Արտերկրում կազմակերպվող գիտաժողովներին, սեմինարներին, վերապատրաստման դասընթացներին, շարժունության ծրագրերին ԳՊՀ աշխատակազմի մասնակցության ապահով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Փոխանակման ծրագրերում ներգրավված սովորողների համար ուսումնառության արդյունքների ճանաչման գործընթացի դյուրացում և կատարելագործ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տաքին կապերի և լրատվության բաժին, ԱՔԲ, ՄԿԾ-ների ղեկավարներ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զգային ծրագրերին անդամակցության, դրանց իրականացման հաջողված փորձի առկայություն, գիտական ներուժ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ինանսական հավելյալ միջոց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ՊՀ ներքին  շահակիցների ոչ բավարար շահադրդում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զգային նոր ծրագրերին անդամակցություն։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անողների կարիքների ուսումնասիրում՝ բացահայտելու նրանց ակնկալիքներն ու սպասումները կրթական և գիտահետազոտական ուղղություններով, դրանց բավարարման նպատակով ծրագրերի մշակում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անողական կառույցների կողմից ուսանողների կարիքների վերհանման ներդրված կառուցակարգերով աշխատանքներ  տանել սովորողներին կրթության բովանդակության ձևավորման ու բարելավման, ՄԿԾ-ների վերանայման, բուհի գործունեության տարբեր ոլորտների արդյունավետության գնահատման, համալսարանի ամենամյա ինքնավերլուծության, ուսանողների փոխատեղման, սովորողներին  անվանական կրթաթոշակների ներկայացման  և  այլ գործառույթներում ներգրավելու նպատակով, նրանց մասնակցությամբ ստեղծել  ֆակուլտետային և համալսարանական հանձնաժողովներ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անողական թիրախային խմբերի, այդ թվում՝ Արցախից բռնի տեղահանված ուսանողների շրջանում հարցումների անցկացում՝ կրթական գործընթացում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նրանց հանդիպած խնդիրների բացահայտման և լուծման, աջակցության ծրագրերի իրականացման </w:t>
            </w:r>
            <w:r>
              <w:rPr>
                <w:rFonts w:cs="Calibri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պատակով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լսարա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ի ռեկտորատ, ՈւԽ և ՈւԳԸ, դեկանատներ, ՄԿԾ-ների պատասխանատուներ, ՈԱԲ, ԱՔԲ, Արտաքին կապերի և լրատվության բաժին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րակի մշակույթ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Ֆինանսական հավելյալ միջոցնե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անողների հասարակական ակտիվության պակա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ործընթացից ներքին շահակիցների  բավարարվածության աճ։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Միջազգային գիտաժողովների կազմակերպում։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Գործընկեր բուհերի հետ համատեղ պլանավորվել  և իրականացնել  միջազգային գիտաժողովներ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Օտարերկրյա գործընկեր համալսարանների և կազմակերպությունների հետ պայմանագրերի հիման վրա հետազոտական ծրագրերի  իրականացում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Շարունակել  ՈՒԽ և ՈՒԳԸ գործունեության ակտիվացման աշխատանքները գիտաժողովներին մասնակցության ակտիվացման, ամբիոնների հետ կապի ամրապնդման հարցեր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տաքին կապերի և լրատվության բաժին, ԱՔԲ, ֆակուլտետի դեկաններ, ՄԿԾ-ների պատասխանատու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գործակցային ակտիվ կապեր ՀՀ գիտական, կրթական հաստատություննրի հետ, կնքված համագործակցույան հուշագրերի, պայմանագր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Ֆինանսական հավելյալ միջոցնե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չ բավարար շահադրդում արտաքին և ներքին շահակիցների շրջան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ործընկեր բուհերի հետ համատեղ իրականացված միջազգային գիտաժողովներ։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ործընթա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ցից շահակիցնե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րի բավարա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ծության աստիճանի աճ։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զգային համագործակցությամբ մագիստրոսական թեզերի համաղեկավարում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Օտարերկրյա գործընկեր համալսարանների և կազմակերպությունների հետ կնքված պայմանագրերի հիման վրա մագիստրոսական թեզերի համաղեկավար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ՔԲ, ֆակուլտետների դեկաններ, ՄԿԾ-ների պատասխանատու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գործակցային ակտիվ կապեր ՀՀ գիտական, կրթական հաստատություննրի հետ, կնքված համագործակցույան հուշագրերի, պայմանագր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Ֆինանսական հավելյալ միջոցնե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չ բավարար շահադրդում արտաքին շահակիցների շրջան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Օտարերկրյա գործընկեր համալսարանների դասախոսների հետ համատեղ ղեկավարած մագիստրոսական թեզեր։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ործընթա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ցից շահակիցնե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րի բավարա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ծության աստիճանի աճ։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ի՝ հասարակայնության հետ կապերի նոր հայեցակարգի մշակում և գործարկում՝ բարելավելով ԳՊՀ գործունեության մասին հանրային իրազեկման  մեխանիզմները։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ի՝ հասարակայնության հետ կապերի նոր հայեցակարգի մշակում՝ արտաքին շահակիցների կարիքների հաշվառմամաբ։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պաշտոնական կայքէջում ստորաբաժանումների գործունեության մասին տեղեկատվության շարունակաբար համալրում և թարմացում՝ ԳՊՀ-ի գործունեության հաշվետվողականությունն ու  թափանցիկությունը բարձրացնելու նպատակ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 ԱՔԲ, ՈԱԲ, Տեղեկատվական տեխնոլոգիաների բաժին, ՄԿԾ ղեկավարներ, ֆակուլտետների խորհուրդներ, ՈՒԽ, ՈՒԳ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, իրավական ակտ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21" w:hanging="0"/>
              <w:contextualSpacing/>
              <w:rPr>
                <w:rFonts w:ascii="GHEA Grapalat" w:hAnsi="GHEA Grapalat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րացուցիչ ֆինանսական միջոցների կարիք չկ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Ազնիվ կրթական և  աշխատանքայի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վայրից շահակիցների բավարարվածության աստիճանի աճ</w:t>
            </w:r>
          </w:p>
        </w:tc>
      </w:tr>
      <w:tr>
        <w:trPr>
          <w:trHeight w:val="132" w:hRule="atLeast"/>
        </w:trPr>
        <w:tc>
          <w:tcPr>
            <w:tcW w:w="16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ՀԱԿԱԿՈՌՈՒՊՑԻՈՆ ՔԱՂԱՔԱԿԱՆՈՒԹՅԱՆ ԻՐԱԿԱՆԱՑՄԱՆ ՈԼՈՐՏՈՒՄ 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կակոռուպցիոն ծրագրի գործողությունների պլանի մշակում և իրականացում։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Գավառի  պետական  համալսարան»  հիմնադրամի  2023-2027թթ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զարգացման  ռազմավարական  ծրագրի միջնաժամկետ, կարճաժամկետ գործողությունների պլաններում  հակակոռուպցիոն քաղաքականության իրականացման գերակա ուղղության իրականացման համար սահմանել հստակ ժամանակացույց, գնահատման արդյունավետության ցուցիչներ՝ ըստ պատասխանատուների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3-2024 ուստարվա առաջին կիսամյակի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 ՄԿԾ ղեկավարներ, ֆակուլտետների խորհուրդներ, ՈԱԲ, ԱՔԲ, ՈՒԽ, ՈՒԳ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, իրավական ակտ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21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րացուցիչ ֆինանսական միջոցների կարիք չկ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</w:t>
            </w:r>
          </w:p>
          <w:p>
            <w:pPr>
              <w:pStyle w:val="Style24"/>
              <w:spacing w:lineRule="auto" w:line="240" w:before="0" w:after="0"/>
              <w:ind w:left="21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լսարանի կառավար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ն ձևերից և  վարչարարությունից շահակիցնե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րի բավարա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ծության աստիճանի աճ: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կակոռուպցիոն ծրագրի իրականացման մշտադիտարկման պլանի մշակում և գործարկում։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Գավառի  պետական  համալսարան»  հիմնադրամի  2023-2027թթ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զարգացման  ռազմավարական  ծրագրի միջնաժամկետ, կարճաժամկետ գործողությունների պլաններում  հակակոռուպցիոն քաղաքականության իրականացման գերակա ուղղության իրականացման համար սահմանված գնահատման արդյունավետության ցուցիչների մշտադիտարկում, կատարողականի արդյունավետության ցուցիչների գնահատ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3-2024 ուստարվա առաջին կիսամյակի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 ՄԿԾ ղեկավարներ, ֆակուլտետների խորհուրդներ, ՈԱԲ, ԱՔԲ, ՈՒԽ, ՈՒԳ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, իրավական ակտ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21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րացուցիչ ֆինանսական միջոցների կարիք չկ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</w:t>
            </w:r>
          </w:p>
          <w:p>
            <w:pPr>
              <w:pStyle w:val="Style24"/>
              <w:spacing w:lineRule="auto" w:line="240" w:before="0" w:after="0"/>
              <w:ind w:left="21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լսարանի կառավար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ն ձևերից և  վարչարարությունից շահակիցնե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րի բավարա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ծության աստիճանի աճ: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Գործողությունների պլաններում արտացոլված որակական և քանակական ցուցիչների ճշգրտությունն ապահովելու նպատակով ընդհանուր մոտեցման և  մեխանիզմների մշակում և գործարկում: Մշտադիտարկել գնահատման ցուցիչների չափելիության աստիճանը: </w:t>
            </w:r>
          </w:p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Շարունակաբար իրականացնել ԳՊՀ ՌԾ հակակոռուպցիոն քաղաքականության իրականացման գերակա ուղղությամբ կատարված աշխատանքների արդյունավետությունից շահակիցների բավարարվածության գնահատումներ, կառուցվածքային բոլոր ստորաբաժանումների երկարաժամկետ, միջնաժամկետ և կարճաժամկետ գործողությունների պլանների իրականացման մշտադիտարկման պլանների միջոցով վերահսկել  արդյունավետության ցուցիչների կատարողականը, վերլուծել դրանցից  շեղումները, դրանց  պատճառները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 ՄԿԾ ղեկավարներ, ֆակուլտետների խորհուրդներ, ՈԱԲ, ԱՔԲ, ՈՒԽ, ՈՒԳ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, իրավական ակտ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արտահրա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երներ չկ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զնիվ կրթական և  աշխատ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քայի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վայրից շահակիցն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րի բավար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ծության աստիճանի աճ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ոռուպցիոն ռիսկերի վերհանման, կանխարգելման և վերահսկման մեխանիզմների կատարելագործում և կիրառում, ԳՊՀ բարեվարքության կանոնների վերանայում և համալրում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ԳՊՀ ակադեմիական ազնվության հայեցակարգի դրույթները, 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կոռուպցիոն ռիսկերի վերհանման, կանխարգելման և վերահսկման մեխանիզմները մշտապես պահել բուհի առանցքային կարևորության հարցերի շարքում,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տևողականորեն պահպանել ԳՊՀ բարեվարքության կանոնները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պահովել   բուհի գործունեության բոլոր ոլորտների  հաշվետվողականությունն ու թափանցիկությունը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Համալսարանի որակի ապահովման բաժնի կողմից կոռուպցիոն ռիսկերի բացահայտմանը միտված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երքին և արտաքին շահակիցների շրջանում պարբերաբար իրականացնել անանուն հարցումներ, հրապարակել արդյունքները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 ՄԿԾ ղեկավարներ, ֆակուլտետների խորհուրդներ, ՈԱԲ, ԱՔԲ, ՈՒԽ, ՈՒԳ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պատասխան փորձի, ձևավորված մշակույթի, իրավական ակտ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րացուցիչ ռեսուրսներ չեն պահանջվ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ՊՀ արտաքին և ներքին  շահակիցների ոչ բավարար շահադրդում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զնիվ կրթական և  աշխատ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քայի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ջավայրից շահակիցն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րի բավար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ածության աստիճանի աճ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Իրավագիության բաժնի դասախոսների և ուսանողների միջոցով աշակերտների շրջանում իրավագիտակցության բարձրացման ծրագրերի մշակում  և իրականացում։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.1 Իրավագիության բաժնի դասախոսների և ուսանողների միջոցով աշակերտների շրջանում իրավագիտակցության բարձրացմանը միտված  բաց դաս–քննարկումների կազմակերպում, համատեղ միջոցառումների իրականաց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 ՄԿԾ ղեկավարներ, ֆակուլտետների խորհուրդներ, ՈԱԲ, ԱՔԲ, ՈՒԽ, ՈՒԳ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գործակցային արդյունավետ կապեր մարզի գրեթե բոլոր դպրոցների հետ, կնքված պայմանագր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21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րացուցիչ ֆինանսական միջոցների կարիք չկ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21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չ բավարար շահադրդում արտաքին և ներքին շահակիցների շրջան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Շահակիցների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իրավագիտակցության բարձրացում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-ում  իրավագիտակցության և իրավական մշակույթի բարձրացմանը միտված բաց դասախոսությունների և հանրային քննարկումների պարբերաբար կազմակերպում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Իրավագիության բաժնի դասախոսների միջոցով մարզում Արցախից տեղահանված բնակիչների, այլ թիրախային խմբերի շրջանում իրավագիտակցության բարձրացմանը միտված  հանրային քննարկումների, հանդիպումների կազմակերպում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ԳՊՀ իրավաբանական կլինիկայում մարդու իրավունքների վերաբերյալ տարբեր քննարկումների, վերապատրաստումների կազմակերպում, «Իրավունք բոլորի համար» ծրագրի շրջանակում աշակերտների հետ համատեղ միջոցառումների իրականաց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մբողջ ուսումնական տարվա ընթացք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ւսումնագիտական գծով պրոռեկտոր, ՄԿԾ ղեկավարներ, ֆակուլտետների խորհուրդներ, ՈԱԲ, ԱՔԲ, ՈՒԽ, ՈՒԳ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մագործակցային արդյունավետ կապեր մարզի գրեթե բոլոր դպրոցների հետ, կնքված պայմանագրերի առկայ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21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րացուցիչ ֆինանսական միջոցների կարիք չկ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21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Ոչ բավարար շահադրդում արտաքին և ներքին շահակիցների շրջան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Շահակիցների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իրավագիտակցության բարձրացու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Cs/>
          <w:sz w:val="16"/>
          <w:szCs w:val="16"/>
          <w:lang w:val="hy-AM"/>
        </w:rPr>
      </w:pPr>
      <w:r>
        <w:rPr>
          <w:rFonts w:cs="Sylfaen" w:ascii="GHEA Grapalat" w:hAnsi="GHEA Grapalat"/>
          <w:iCs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Cs/>
          <w:sz w:val="16"/>
          <w:szCs w:val="16"/>
          <w:lang w:val="hy-AM"/>
        </w:rPr>
      </w:pPr>
      <w:r>
        <w:rPr>
          <w:rFonts w:cs="Sylfaen" w:ascii="GHEA Grapalat" w:hAnsi="GHEA Grapalat"/>
          <w:iCs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Cs/>
          <w:sz w:val="16"/>
          <w:szCs w:val="16"/>
          <w:lang w:val="hy-AM"/>
        </w:rPr>
      </w:pPr>
      <w:r>
        <w:rPr>
          <w:rFonts w:cs="Sylfaen" w:ascii="GHEA Grapalat" w:hAnsi="GHEA Grapalat"/>
          <w:iCs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Sylfaen" w:ascii="GHEA Grapalat" w:hAnsi="GHEA Grapalat"/>
          <w:iCs/>
          <w:sz w:val="16"/>
          <w:szCs w:val="16"/>
          <w:lang w:val="hy-AM"/>
        </w:rPr>
        <w:t>Ուսումնագիտական</w:t>
      </w:r>
      <w:r>
        <w:rPr>
          <w:rFonts w:cs="Sylfaen" w:ascii="GHEA Grapalat" w:hAnsi="GHEA Grapalat"/>
          <w:iCs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Cs/>
          <w:sz w:val="16"/>
          <w:szCs w:val="16"/>
          <w:lang w:val="hy-AM"/>
        </w:rPr>
        <w:t>գծով</w:t>
      </w:r>
      <w:r>
        <w:rPr>
          <w:rFonts w:cs="Sylfaen" w:ascii="GHEA Grapalat" w:hAnsi="GHEA Grapalat"/>
          <w:iCs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Cs/>
          <w:sz w:val="16"/>
          <w:szCs w:val="16"/>
          <w:lang w:val="hy-AM"/>
        </w:rPr>
        <w:t>պրոռեկտոր՝</w:t>
      </w:r>
      <w:r>
        <w:rPr>
          <w:rFonts w:cs="Sylfaen" w:ascii="GHEA Grapalat" w:hAnsi="GHEA Grapalat"/>
          <w:iCs/>
          <w:sz w:val="16"/>
          <w:szCs w:val="16"/>
          <w:lang w:val="af-ZA"/>
        </w:rPr>
        <w:tab/>
        <w:tab/>
        <w:tab/>
      </w:r>
      <w:r>
        <w:rPr>
          <w:rFonts w:cs="Sylfaen" w:ascii="GHEA Grapalat" w:hAnsi="GHEA Grapalat"/>
          <w:iCs/>
          <w:sz w:val="16"/>
          <w:szCs w:val="16"/>
          <w:lang w:val="hy-AM"/>
        </w:rPr>
        <w:t xml:space="preserve">   </w:t>
      </w:r>
      <w:r>
        <w:rPr>
          <w:rFonts w:cs="Sylfaen" w:ascii="GHEA Grapalat" w:hAnsi="GHEA Grapalat"/>
          <w:iCs/>
          <w:sz w:val="16"/>
          <w:szCs w:val="16"/>
          <w:lang w:val="af-ZA"/>
        </w:rPr>
        <w:tab/>
        <w:tab/>
      </w:r>
      <w:r>
        <w:rPr>
          <w:rFonts w:cs="GHEA Grapalat" w:ascii="GHEA Grapalat" w:hAnsi="GHEA Grapalat"/>
          <w:sz w:val="16"/>
          <w:szCs w:val="16"/>
          <w:lang w:val="hy-AM"/>
        </w:rPr>
        <w:t>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ելլի  </w:t>
      </w:r>
      <w:r>
        <w:rPr>
          <w:rFonts w:cs="GHEA Grapalat" w:ascii="GHEA Grapalat" w:hAnsi="GHEA Grapalat"/>
          <w:sz w:val="16"/>
          <w:szCs w:val="16"/>
          <w:lang w:val="hy-AM"/>
        </w:rPr>
        <w:t>Կուտուզյան</w:t>
      </w:r>
    </w:p>
    <w:sectPr>
      <w:footerReference w:type="default" r:id="rId4"/>
      <w:type w:val="nextPage"/>
      <w:pgSz w:orient="landscape" w:w="16838" w:h="11906"/>
      <w:pgMar w:left="1134" w:right="1134" w:gutter="0" w:header="0" w:top="284" w:footer="31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8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color w:val="000000"/>
      <w:sz w:val="16"/>
      <w:szCs w:val="16"/>
    </w:rPr>
  </w:style>
  <w:style w:type="character" w:styleId="WW8Num4z0">
    <w:name w:val="WW8Num4z0"/>
    <w:qFormat/>
    <w:rPr>
      <w:rFonts w:ascii="GHEA Grapalat" w:hAnsi="GHEA Grapalat" w:cs="GHEA Grapalat"/>
      <w:b w:val="false"/>
      <w:sz w:val="16"/>
      <w:szCs w:val="16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cs="Times New Roman"/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lang w:val="hy-AM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cs="Times New Roman"/>
      <w:b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cs="Sylfae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HEA Grapalat" w:hAnsi="GHEA Grapalat" w:cs="GHEA Grapalat"/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  <w:sz w:val="16"/>
      <w:szCs w:val="16"/>
    </w:rPr>
  </w:style>
  <w:style w:type="character" w:styleId="WW8Num40z0">
    <w:name w:val="WW8Num40z0"/>
    <w:qFormat/>
    <w:rPr>
      <w:b w:val="false"/>
      <w:sz w:val="16"/>
      <w:szCs w:val="16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b/>
      <w:sz w:val="22"/>
    </w:rPr>
  </w:style>
  <w:style w:type="character" w:styleId="WW8Num44z0">
    <w:name w:val="WW8Num4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Eop">
    <w:name w:val="eop"/>
    <w:qFormat/>
    <w:rPr/>
  </w:style>
  <w:style w:type="character" w:styleId="Style23">
    <w:name w:val="Основной текст Знак"/>
    <w:qFormat/>
    <w:rPr>
      <w:rFonts w:ascii="Sylfaen" w:hAnsi="Sylfaen" w:eastAsia="Sylfaen" w:cs="Sylfae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Sylfaen" w:hAnsi="Sylfaen" w:eastAsia="Sylfaen" w:cs="Sylfae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Armenian" w:hAnsi="Arial Armenian" w:eastAsia="Calibri" w:cs="Arial Armeni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su.am/" TargetMode="External"/><Relationship Id="rId3" Type="http://schemas.openxmlformats.org/officeDocument/2006/relationships/hyperlink" Target="https://exam.gsu.a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5:14:00Z</dcterms:created>
  <dc:creator>N.Kutuzyan</dc:creator>
  <dc:description/>
  <cp:keywords/>
  <dc:language>en-US</dc:language>
  <cp:lastModifiedBy>User</cp:lastModifiedBy>
  <cp:lastPrinted>2021-11-19T11:20:00Z</cp:lastPrinted>
  <dcterms:modified xsi:type="dcterms:W3CDTF">2024-04-19T09:09:00Z</dcterms:modified>
  <cp:revision>66</cp:revision>
  <dc:subject/>
  <dc:title/>
</cp:coreProperties>
</file>