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shd w:fill="FFFFFF" w:val="clear"/>
          <w:lang w:eastAsia="ru-RU"/>
        </w:rPr>
        <w:t>Գավառի</w:t>
      </w:r>
      <w:r>
        <w:rPr>
          <w:rFonts w:eastAsia="Times New Roman" w:cs="Calibri"/>
          <w:b/>
          <w:bCs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  <w:shd w:fill="FFFFFF" w:val="clear"/>
          <w:lang w:eastAsia="ru-RU"/>
        </w:rPr>
        <w:t>պետական</w:t>
      </w:r>
      <w:r>
        <w:rPr>
          <w:rFonts w:eastAsia="Times New Roman" w:cs="Calibri"/>
          <w:b/>
          <w:bCs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  <w:shd w:fill="FFFFFF" w:val="clear"/>
          <w:lang w:eastAsia="ru-RU"/>
        </w:rPr>
        <w:t>համալսարանի</w:t>
      </w:r>
      <w:r>
        <w:rPr>
          <w:rFonts w:eastAsia="Times New Roman" w:cs="Calibri"/>
          <w:b/>
          <w:bCs/>
          <w:sz w:val="24"/>
          <w:szCs w:val="24"/>
          <w:shd w:fill="FFFFFF" w:val="clear"/>
          <w:lang w:eastAsia="ru-RU"/>
        </w:rPr>
        <w:t> 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>տնտեսագիտական ֆակուլտետի</w:t>
      </w:r>
      <w:r>
        <w:rPr>
          <w:rFonts w:eastAsia="Times New Roman" w:cs="GHEA Grapalat" w:ascii="GHEA Grapalat" w:hAnsi="GHEA Grapalat"/>
          <w:b/>
          <w:bCs/>
          <w:sz w:val="24"/>
          <w:szCs w:val="24"/>
          <w:shd w:fill="FFFFFF" w:val="clear"/>
          <w:lang w:eastAsia="ru-RU"/>
        </w:rPr>
        <w:t xml:space="preserve"> ռազմավարական</w:t>
      </w:r>
      <w:r>
        <w:rPr>
          <w:rFonts w:eastAsia="Times New Roman" w:cs="Calibri"/>
          <w:b/>
          <w:bCs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  <w:shd w:fill="FFFFFF" w:val="clear"/>
          <w:lang w:eastAsia="ru-RU"/>
        </w:rPr>
        <w:t>ծրագրի</w:t>
      </w:r>
      <w:r>
        <w:rPr>
          <w:rFonts w:eastAsia="Times New Roman" w:cs="Calibri"/>
          <w:b/>
          <w:bCs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  <w:shd w:fill="FFFFFF" w:val="clear"/>
          <w:lang w:eastAsia="ru-RU"/>
        </w:rPr>
        <w:t>նպատակների</w:t>
      </w:r>
      <w:r>
        <w:rPr>
          <w:rFonts w:eastAsia="Times New Roman" w:cs="Calibri"/>
          <w:b/>
          <w:bCs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  <w:shd w:fill="FFFFFF" w:val="clear"/>
          <w:lang w:eastAsia="ru-RU"/>
        </w:rPr>
        <w:t>իրականացմ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202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3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-20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en-US" w:eastAsia="ru-RU"/>
        </w:rPr>
        <w:t>2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4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ուսումնական տարվա</w:t>
      </w:r>
      <w:r>
        <w:rPr>
          <w:rFonts w:eastAsia="MS Mincho;MS Gothic" w:cs="Calibri"/>
          <w:b/>
          <w:bCs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գործողությունների</w:t>
      </w:r>
      <w:r>
        <w:rPr>
          <w:rFonts w:eastAsia="Times New Roman" w:cs="Calibri"/>
          <w:b/>
          <w:bCs/>
          <w:sz w:val="24"/>
          <w:szCs w:val="24"/>
          <w:lang w:eastAsia="ru-RU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ծրագիր</w:t>
      </w:r>
    </w:p>
    <w:p>
      <w:pPr>
        <w:pStyle w:val="Normal"/>
        <w:spacing w:lineRule="auto" w:line="276" w:before="0" w:after="0"/>
        <w:jc w:val="center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2098"/>
        <w:gridCol w:w="29"/>
        <w:gridCol w:w="2664"/>
        <w:gridCol w:w="1418"/>
        <w:gridCol w:w="1417"/>
        <w:gridCol w:w="1843"/>
        <w:gridCol w:w="2155"/>
        <w:gridCol w:w="1701"/>
        <w:gridCol w:w="2239"/>
        <w:gridCol w:w="29"/>
      </w:tblGrid>
      <w:tr>
        <w:trPr>
          <w:trHeight w:val="19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հ/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Նպատակը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ործողություն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ն</w:t>
            </w:r>
            <w:r>
              <w:rPr>
                <w:rFonts w:cs="Sylfaen" w:ascii="GHEA Grapalat" w:hAnsi="GHEA Grapalat"/>
                <w:sz w:val="18"/>
                <w:szCs w:val="18"/>
              </w:rPr>
              <w:t>եր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Պատաս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խանատու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տորաբա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ժանումները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պատասխանատուներ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/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Ժամկետները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Ռեսուրսներ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Հ</w:t>
            </w:r>
            <w:r>
              <w:rPr>
                <w:rFonts w:cs="Sylfaen" w:ascii="GHEA Grapalat" w:hAnsi="GHEA Grapalat"/>
                <w:sz w:val="18"/>
                <w:szCs w:val="18"/>
              </w:rPr>
              <w:t>նարավո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խոչընդոտները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Արդյունավետությա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ակնկալվող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նահատ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ցուց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չ</w:t>
            </w:r>
            <w:r>
              <w:rPr>
                <w:rFonts w:cs="Sylfaen" w:ascii="GHEA Grapalat" w:hAnsi="GHEA Grapalat"/>
                <w:sz w:val="18"/>
                <w:szCs w:val="18"/>
              </w:rPr>
              <w:t>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</w:t>
            </w:r>
            <w:r>
              <w:rPr>
                <w:rFonts w:cs="Sylfaen" w:ascii="GHEA Grapalat" w:hAnsi="GHEA Grapalat"/>
                <w:sz w:val="18"/>
                <w:szCs w:val="18"/>
              </w:rPr>
              <w:t>ը</w:t>
            </w:r>
          </w:p>
        </w:tc>
      </w:tr>
      <w:tr>
        <w:trPr>
          <w:trHeight w:val="1414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Առկ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Պահանջվո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1</w:t>
            </w:r>
            <w:r>
              <w:rPr>
                <w:rFonts w:cs="Cambria Math" w:ascii="Cambria Math" w:hAnsi="Cambria Math"/>
                <w:b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ԿՐԹԱԿԱՆ, ԴԱՍՏԻԱՐԱԿՉԱԿԱՆ</w:t>
            </w:r>
          </w:p>
        </w:tc>
      </w:tr>
      <w:tr>
        <w:trPr>
          <w:trHeight w:val="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ՊՀ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նտեսագիտ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ֆակուլտետ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դիմորդ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ներգրավ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շակերտների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սնագիտ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ողմնորոշմ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րց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ջակցությ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նպատակով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նտեսագիտ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սնագիտություն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խորհրդատվություն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րամադր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: Ուսանողների հավաքագրման մեխանիզմների կատարելագործում։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Կազմակերպել հանդիպումներ  հիմնական, միջնակարգ և ավագ դպրոցների աշակերտների և համալսարանի դասախոսների ու ուսանողների հետ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Ձևավորել խումբ ՏՖ ուսանողների և դասախոսների ու կազմակերպել այցելություններ մարզի դպրոցներ։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Հրավիրել դպրոցականներին համալսարան, նրանց մասնակից դարձնել մասնագիտական կողմնորոշման վերաբերվող միջոցառումներին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դեկանատ, ամբիոննե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ՊՀ կանոնակարգեր, ԳՊՀ ռազմավարական ծրագրիր, ֆակուլտետի զարգացման հնգամյա և տարեկան հայեցակարգեր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շուկայի ընդգրկուն վերլուծություն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պրոց- բուհ համագործակցության ծրագրեր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տեղերի պակաս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շուկան ուսումնասիրելու բարդությունը, գործատուների կողմից իրենց կարիքները ներկայացնելու ցածր մակարդակ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ջմարզային հասարակական տրանսպորտի որոշ ուղղություններովերթուղիների բացակայություն։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իմորդների աճ 70%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2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Մասնագիտական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րթ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ծրագր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րդիականաց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դրանց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ներառվ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ռարկայ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ծրագր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վերջնարդյու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մապատասխանեց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ործատու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պահանջնե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և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րամադր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րակավորումնե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րթ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ստիճաններին։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շուկայի  պահանջների ուսումնասիրում՝ գործատուների շրջանում հարցումների անցկացում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Հաշվի առնել շահեկիցների առաջարկությունները կրթական ծրագրերը վերանայելիս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տարել կրթական ծրագրերի համեմատական վերլուծություն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ումնական ծրագրերը մշակել հաշվի առնելով՝ հաշմանդամություն ունեցող անձանց գնահատված կրթական կարիքները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Մասնագիտական ամբիոն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նթացիկ ուստարվա երկրորդ կիսամյա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ռկա մասնագիտական կրթական ծրագրերը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ջազգային ԿԾ-ների փորձի և Գործատուների առաջարկությունների հիմքով ՄԿԾ-ների վերանայման անհրաժեշտություն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Ժամանակակից կադրերի պատրաստման պահանջներին ոչ լիարժեք ուսումնասիրությունը: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սիվ  դիրքորոշումը շրջանավարտների նկատմամբ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1.Հարցումների անցկացում մարզում գործող ձեռնարկությունների 30%ում։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Կատարել հենանշային վերլուծություն բակալավրի և մագիստրատուրայի գործող մասնագիտությունների համար: 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3. Շահակիցների հետ քննարկել Հաշվապահական հաշվառում և հարկում /ըստ ոլորտի/, տնտեսագիտություն կրթական ծրագրերը: </w:t>
            </w:r>
          </w:p>
        </w:tc>
      </w:tr>
      <w:tr>
        <w:trPr>
          <w:trHeight w:val="7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18"/>
                <w:szCs w:val="18"/>
                <w:lang w:val="hy-AM"/>
              </w:rPr>
              <w:t>3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սուցմա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րդյունավետ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եթոդներ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եխնոլոգիաներ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իրառում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րթակա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վերջնարդյունքներ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ձեռքբերմա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սուցմա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իտահետազոտակա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ործունեությա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զուգակցում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,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սանողներ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մակողման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դաստիարակությա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պահովում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սնագիտակա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ործունեությա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Անցկացնել հարցումներ մասնագիտական առարկաներից ուսանողների բավարարվածության վերաբերյալ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2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ետազոտական և պրակտիկայի կապի արդյունավետության բացահայտման նպատակով վերլուծել մագիստրոսական թեզեր։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Դ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>եկանատ, ամբիոն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ջազգային ծրագրերի շրջանակներում  իրականացվող վերապատրաստումների շարք, վերապատրաստված դասախոսական կազմ, որակի ապահովման ներքին համակարգի առկայությու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նրապետական և միջազգային վերապատրաստման ծրագրերին անդամակցում, մանկավարժական և մասնագիտական վերապատրաստումների ծրագրերի մշակ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ջին տարիքից բարձր դասախոսների մեծ թիվ, սերնդափոխության ոչ սահուն ընթաց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1. Առաջին և երկրորդ կիսամյակներում անցկացնել հարցումներ բավարարվածության վերաբերյալ բակալավրիատի երրրորդ և չորրորդ, մագիստրատուրայի երկրորդ կուրսերում։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. Ա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րդյունավետ մեթոդների և տեխնոլոգիաների կիրառմամբ կ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զմակերպել  3 բաց դաս, բակալավրատում՝ 2, մագիստրատուրայում՝ 1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Ինֆոգրամով դասավանդեն ևս 2 դասախոս-4 առարկայի գծով անցնեն այդ տեխնոլոգիաներին:</w:t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.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Առավելագույնի հասցնել տեխնիկ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ոց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նարավորությունների օգտագործումը: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4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18"/>
                <w:szCs w:val="18"/>
                <w:lang w:val="hy-AM"/>
              </w:rPr>
              <w:t>4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Ուսանողների մոտ վերլուծական, ստեղծագործական, քննադատական կարողությունների զարգացմանը միտված ուսուցման կազմակերպում։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սմ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րակ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բարձր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շակույթ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նորարարություն,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րդյունավետ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սուցմ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գրավիչ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րթ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իջավայ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Մշտադիտարկել ուսանողների կողմից առարկաների վերջնարդյունքների ամբողջական յուրացման գործընթացը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Կրթական գործընթացը դարձնել բազմաբովանդակ: Կիրառել ուսուցման նոր մեթոդներ, մատուցման նոր եղանակներ, մատուցվող նյութը դարձնել գրավիչ ու հետաքրքիր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շակել ուսանողի ինքնուրույն աշխատանքը հսկելու գործիքակազմ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ռաջադիմությամբ հետ մնացող ուսանողների շրջանում դասախոսների կողմից լրացուցուցիչ պարապմունքների կազմակերպում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Շրջանավարտներից ստացված առաջարկությունները օգտագործել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անողների գործնական հմտություններն ու կարողությունները զարգացնելու համար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եկանատ,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ամբիոններ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ուսխորհուրդ,  համագործակ</w:t>
              <w:softHyphen/>
              <w:t>ցություն ԳՊՀ որակի ապահովման  բաժնի հետ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Իրականացված SWOT վերլուծություններ, ինքնավերլուծություն, հարցումների առկայություն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Շրջանավարտներից հարցումների արդյունքներ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Դասավանդման նոր մեթոդների և տեղեկատվական տեխնոլոգիաների կիրառում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րծնական կարողությունների ստուգում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րթության որակի մշտադիտարկման և դրա արդյունքների՝ ժամանակակից մեթոդներով վերլուծության փորձի պակաս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րծարար դաշտի դանդաղ զարգացում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1. Դասապրոցեսների ընթացքում ամբիոնի կողմից անցկացնել առարկաների վերջնարդյունքների յուրացման կապակցությամբ քննարկումներ՝ կիսամյակում  ուսուցանվող առարկաների 30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%-ում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2.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Ուսանողների  ինքնուրույն աշխատանքների կատարումանարդյունավետությունը գնահատելու նպատակով անցկացնել 6 առարկայի գծով ուսումնասիրություն:</w:t>
            </w:r>
          </w:p>
          <w:p>
            <w:pPr>
              <w:pStyle w:val="Normal"/>
              <w:rPr/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3.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Բուհական և հանրապետական գիտաժողովների ուսանողների մասնակցության 50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% աճ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Գործնական հմտություններ ձեռք բերելու նպատակով վերանայել մասնագիտական առարկայական ծրագրերի գործնական հատվածները՝ անհրաժեշտության դեպքում ավելացնել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5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 xml:space="preserve">․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սանող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ործն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արողություն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մտություն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զարգացմանը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նպաստող գործնական և պրակտիկ պարապմունքների ավելացում ու արդյունավետ կազմակերպում։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Ուսումնական և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րտադր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պրակտիկա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ազմակերպմ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նցկացմ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րդյունավետությ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բարձրաց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1.Վերանայել պրակտիկայի ծրագրերը, ուժեղացնել ծրագրերի գործնական ուղղվածությունը, մասնակից դարձնել գործատուների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2.Պայմանագրեր կնքել նոր, զարգացող ֆիրմաների, կազմակերպությունների հետ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3.Ուսանողներին նախապատրաստել պրակտիկային` կազմակերպել հանդիպում շրջանավարտների հետ,  կատարել փորձի փոխանակում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rmenian"/>
                <w:sz w:val="18"/>
                <w:szCs w:val="18"/>
                <w:lang w:val="en-US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>դեկանատ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rmenian"/>
                <w:sz w:val="18"/>
                <w:szCs w:val="18"/>
                <w:lang w:val="en-US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>ամբիոն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հոկտեմբեր- նոյեմբեր 2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3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թ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մարտ- ապրիլ 2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4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շակված և հաստատված պրակտիկաների ծրագրեր, գործընկեր կազմակերպությունների հետ կնքած պայմանագրե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.պրակտիկայի ծրագրերում գործատուների կողմից արված առաջարկությունների ներառում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.պրակտիկաների  նոր վայրերի հետ պայմանագրերի  կն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76" w:before="0" w:after="0"/>
              <w:ind w:left="0" w:hanging="0"/>
              <w:contextualSpacing w:val="false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եղարքունիքի մարզում համապատասխան կազմակերպությունների սակավությու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Հետազոտվող կազմակերպության ֆինանսական հաշվետվությունները ձեռք բերելու հետ կապված դժվարություններ։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.2023-2024 ուստարվա առաջին կիսամյակում վերանայել արատադրական պրակտիկաների բոլոր ծրագրերը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.Յուրաքանչյուր մասնագիտության գծով 2-ական նոր կազմակերպությունների հետ պայմանագրերի կնքու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3.Ուսումնական և արտադրական պրակտիկայի վայրերում անցկացնել հարցումներ և արդյունքները քննարկել ամբիոններում: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Պրակտիկայի վայրերում համաձայնություն ձեռք բերել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ֆինանսական հաշվետվություններից ուսանողների օգտվելու հնարավորության և մասնագետների կողմից ավելի արդյունավետ աջակցության մասին։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hy-AM"/>
              </w:rPr>
              <w:t>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 xml:space="preserve">․6․ </w:t>
            </w:r>
            <w:r>
              <w:rPr>
                <w:rFonts w:cs="Cambria Math" w:ascii="GHEA Grapalat" w:hAnsi="GHEA Grapalat"/>
                <w:sz w:val="18"/>
                <w:szCs w:val="18"/>
                <w:lang w:val="hy-AM"/>
              </w:rPr>
              <w:t>Ս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վորող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ողմից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ձեռքբերված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սումն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վերջնարդյունքները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սնագիտ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արողությունները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, ավարտական աշխատանքներում և մագիստրոսական թեզերում արտահայտելու հմտությունների զարգացում, ա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փոփիչ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տեստավորմ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ործընթաց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բարելավում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1.Ամբիոնները հետևեն ավարտական աշխատանքների ժամանակացույցի կատարմանը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2․Լսել հաշվետվություններ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3․ Հետևել ատեստավորման հանձնաժողովի նախագահների կողմից արված առաջակությունների</w:t>
            </w:r>
          </w:p>
          <w:p>
            <w:pPr>
              <w:pStyle w:val="Normal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իրականացմանը: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Arial Armenian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sz w:val="18"/>
                <w:szCs w:val="18"/>
                <w:lang w:val="hy-AM"/>
              </w:rPr>
              <w:t>Առաջարկ շրջանավարտներից․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 w:before="0" w:after="0"/>
              <w:ind w:left="0" w:hanging="0"/>
              <w:contextualSpacing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Ավարտական աշխատանքի ղեկավար նշանակել՝ հաշվի առնելով դասախոսի գիտահետազոտության ոլորտը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Ամբիոններ,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դեկանա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իտելիքների գնահատման բազմագործոն համակարգ, ԳՊՀ կանոնակարգ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վարտական աշխատանքների և մագիստրոսական թեզերի ղեկավարման փորձ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Ղեկավարի, գրախոսի, աշխատանքների գնահատման ձևաչափեր և ձևաթղթեր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զմակերպել ավարտական աշխատանքների քննարկում ընտրված կազմակերպությունների ներկայացուցիչների հետ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ակալավրում -4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գիստրատուրայում-2։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րակյալ ավարտական աշխատանք և թեզ ապահովելու նպատակով գիտական ղեկավարներ նշանակելիս լուրջ ուշադրություն դարձնել թեմայի հետազոտության ոլորտին, ինչպես նաև դասախոսի մասնագիտական ուղղվածությունը։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7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7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ՀՀ Գեղարքունիքի մարզի դպրոցների և քոլեջների հետ  համագործակցային կապերի ընդլայնում՝ ուղղված սովորողներին համալսարանի ուսանողական կյանքին մասնակից դարձնելուն: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 Armenian" w:ascii="Cambria Math" w:hAnsi="Cambria Math"/>
                <w:sz w:val="18"/>
                <w:szCs w:val="18"/>
                <w:lang w:val="hy-AM"/>
              </w:rPr>
              <w:t>1․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Այցելություններ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եղարքունիքի մարզի դպրոցներ և քոլեջներ, դասախոսներից և ուսանողներից բաղկացած խմբերով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2․Դպրոցների և քոլեջների ուսանողներին հրավիրել համալսարան և մասնակից դարձնել միջոցառումներին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Ամբիոններ,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դեկանա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Մարզի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դպրոցների և քոլեջների հետ պայմանագրերի առկայություն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պրոց-բուհ համագործակցային ծրագր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Ֆինանսական սուղ միջոցնե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նտեսագիտական ֆակուլտետում գործող մասնագիտությունների գծով ստեղծված դասախոսներից և ուսանողներից բաղկացած խմբերով այցելել՝ մարզի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5 քոլեջներ,  5 ավագ դպրոցներ և 12-ամյա դպրոցների 30% ։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Cambria Math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8․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սանող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րմի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սանող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խորհրդ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սանող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իտ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ընկերության,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«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նտեսագետ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կումբ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»-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ործունե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կտիվաց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դրանց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րդյունավ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բարձրաց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: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Ֆակուլտետի ադմինիստրացիայի և ուսանողական կառավարման մարմինների կապի ամրապնդու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en-US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 xml:space="preserve">Ամբիոններ, դեկանա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անողական ինքնակառավարման մարմինների գործունեության կանոնակարգե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անողների ակտիվության բարձրացման նպատակով քննարկումներ և վերլուծություններ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անողների պասիվություն և պատասխանատվության պակաս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ջոցառումների անցկացման, հանդիպումների կազմակերպման աճ։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Ֆակուլտետի ադմինիստրացիայի կողմից ուսանողական ինքնակառավարման մարմինների խորհրդատվությունների կազմակերպում։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 xml:space="preserve">․9․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սանող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սոցիալ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արիք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բացահայտ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նձն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ործ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էլեկտրոնայի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բազայ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մալրում և անընդհատ թարմաց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սցեագրված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սոցիալ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օժանդակությ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ծրագր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իրականաց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: Այլ հաստատություններից տեղափոխված ուսանողների հետ անհատական ուսուցողական գործունեության կազմակերպում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1. Ուսանողների տվյալների անձնական գործերի էլեկտրոնային բազայի թարմացում, սոցիալական վիճակի տվյալների ներառում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2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սանող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ներգրավում սոցիալական ծրագրերում և հիմնադրամներու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Դ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>եկանատ, խորհրդատու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Ուսումնական տարվա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անողների սոցիալական վիճակի ստուգման հանձնաժողովի առկայություն, ԳՊՀ կանոնակարգ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Յուրաքանչյուր ուսանողի սոցիալական վիճակի ուսումնասիրություն  և փաստաթղթավո</w:t>
              <w:softHyphen/>
              <w:t xml:space="preserve">րում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հանջվող փաստաթղթերի ձեռքբերման դժվարություններ և ուշացումներ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անողների տվյալների էլեկտրոնային բազայի թարմացում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Ուսանողների սոցիալական կարիքների մշտադիրտարկում, վերլուծություն և խնդիրների լուծում։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0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սանող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ռազմահայրենասիր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ոգևո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շակութ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բարոյաէթիկ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եղագիտ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դաստիարակությ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իտվ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իջոցառում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ինտելեկտուալ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րցույթ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ազմակերպ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. Տարբեր բնույթի միջոցառումների կազմակերպում:</w:t>
            </w:r>
          </w:p>
          <w:p>
            <w:pPr>
              <w:pStyle w:val="Normal"/>
              <w:autoSpaceDE w:val="false"/>
              <w:spacing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. Խրախուսման տարբեր միջոցառումներ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>Դեկանատ, ուսխորհուրդ, դասախոսներխորհրդատուներ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, ՈՒԳ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անողներին խրախուսման որոշակի կառուցակարգերի առկայությու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Խրախուսման մեթոդների կ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տարելագործ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Ֆինանսական ոչ բավարար միջոցնե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ջոցառումների ծրագրի առկայություն և իրականացում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18"/>
                <w:szCs w:val="18"/>
                <w:lang w:val="hy-AM"/>
              </w:rPr>
              <w:t>1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կտի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քաղաքացի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դիրքորոշ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զգ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մամարդկ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րժեք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քաղաքացի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դաստիարակ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նրանց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բարոյակամ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տկանիշ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զարգաց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սանող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շրջա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պատշաճ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իրավագիտակց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շակույթ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ձևավոր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1.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Կազմակերպել քննարկումներ մշակույթի, ստեղծագործական կոլեկտիվների ներկայացուցիչների մասնակցությամբ:</w:t>
            </w:r>
          </w:p>
          <w:p>
            <w:pPr>
              <w:pStyle w:val="Normal"/>
              <w:autoSpaceDE w:val="false"/>
              <w:spacing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2. Ուսանողների մոտ զարգացնել փոքր դրամաշնորհային ծրագրեր գրելու, սեմինարներ վարելու հմտություններ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Դեկանատ, ուսխորհուրդ, ՈՒԳԸ դասախոս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անողական ինքնակառավարման մարմինների գործունեության կանոնակարգե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անողների ակտիվության մակարդակի բարձրացու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անողների պատասխանատվության պակաս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Կազմակերպված միջոցառումների և դրանց մասնակցող ուսանողների թվի աճ 30%-ո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Ծրագրային թիմերի մեջ աշխատող ուսանողների թվի աճ 25%-ով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2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Ֆակուլտետ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պրոֆեսո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րադա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սախոս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նձնա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ազմ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նդամ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սնագիտ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նկավարժ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րակ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շարունակ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բարելավ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վերապատրաստում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նցկաց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նկավարժական հմտությունների զարգացման նպատակով  գործարկել դասախոսների վերապատրաստման ծրագրեր: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Համալսարանի տեղեկատվական տեխնոլոգիաների բաժնի աշխատակիցների կողմից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ռցանց գործիքակազմի, տեսակոնֆերանսային համակարգերի օգտագործման վերաբերյալ ուսուցման կազմակերպու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Դեկանատ, ամբիոններ,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ԳՊՀ տեղեկատվա</w:t>
              <w:softHyphen/>
              <w:t>կան տեխնոլո</w:t>
              <w:softHyphen/>
              <w:t>գիաների բաժն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3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-2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4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ուս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մապատասխան կանոնակարգերի առկայությու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րզել դասախոսների պահանջարկը ըստ վերապատրաստման հայտերի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ամապատասխան կազմակերպությունների հետ ունենալ պայմանագրեր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նբավարար ֆինանսական միջոցներ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ասախոսների   25% -ի մասնագիտամ վերապատ</w:t>
              <w:softHyphen/>
              <w:t>րաս</w:t>
              <w:softHyphen/>
              <w:t>տում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ասախոսական կազմին նորագույն տեխնոլոգիաներով  ծրագրերի կազմման պրակտիային տիրապետելու վերապատրաստումներ։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3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 xml:space="preserve">․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Փորձառ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դասախոս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հետ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մագործակց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պահովում և ուսումնական գործընթացներում ներգրավ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ենթոր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մակարգ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ատարելագործ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իտ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ստիճ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չունեց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երիտասար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դասախոս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սնագիտա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ճ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խրախուս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պրոֆեսորադասախոս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ազմ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մալր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պրակտիկ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սնագետներո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երիտասար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ադրերո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: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1.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Դասախոսների վարկանիշավորման մեջ կարևորել հետազոտական բաղադրիչը: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. Մասնակցություն ԳՊՀ և հանրապետական գիտաժողովների: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.Հոդվածների հրապարակու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en-US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>Դեկանատ, ամբիոն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Կանոնակարգեր, ֆակուլտետում դասախոսող շրջանավարտնե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Խրախուսման ծրագր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ֆինանսական միջոցների պակա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.Մասնակցություն ԳՊՀ և հանրապետական գիտաժողովների /30% աճ/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.Հոդվածների հրապարակ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/3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% աճ/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eastAsia="MS Mincho;MS Gothic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MS Mincho;MS Gothic" w:cs="Cambria Math" w:ascii="GHEA Grapalat" w:hAnsi="GHEA Grapalat"/>
                <w:sz w:val="18"/>
                <w:szCs w:val="18"/>
                <w:lang w:val="hy-AM"/>
              </w:rPr>
              <w:t>14</w:t>
            </w:r>
            <w:r>
              <w:rPr>
                <w:rFonts w:eastAsia="MS Mincho;MS Gothic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Համանման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կրթական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ծրագրեր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իրականացնող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բուհերի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հենանիշային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ուսումնասիրություն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արդյունքների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վերլուծություն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համադրում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/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բենչմարքինգի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իրականացում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/, 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առաջավոր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փորձի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կիրառում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MS Mincho;MS Gothic" w:cs="Arial Armenian"/>
                <w:sz w:val="18"/>
                <w:szCs w:val="18"/>
                <w:lang w:val="hy-AM"/>
              </w:rPr>
            </w:pPr>
            <w:r>
              <w:rPr>
                <w:rFonts w:eastAsia="MS Mincho;MS Gothic" w:cs="Arial Armenia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Տնտեսագիտական ֆակուլտետում առկա գործող ծրագրերը համեմատել հանրապետության և եվրեպական երկրների նմանատիպ բուհերի ՄԿԾ-ների և առարկայական ծրագրերի հետ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>Ամբիոն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րծող առկա մասնագիտական և առարկայական ծրագրե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արելավված, աշխատաշուկայի պայանջներից բխող մասնագիտական և առարկայական ծրագր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րածաշրջանում թույլ զարգացած արդյունաբերություն և պասիվ աշխատաշուկ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ումնասիրել վերջին տարիներին ԵՊՏՀ տնտեսագիտական ֆակուլտետի վերջին տարիների ուսումնական պլաններում կատարված փոփոխությունները և կիրառելու նպատակահարմարությունը։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մապատասխան մասնագիտություններում եվրոպական բուհերի կրթական ծրագրերի հետ համեմատությունների անցկացում։</w:t>
            </w:r>
          </w:p>
        </w:tc>
      </w:tr>
      <w:tr>
        <w:trPr>
          <w:trHeight w:val="27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 Math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18"/>
                <w:szCs w:val="18"/>
                <w:lang w:val="hy-AM"/>
              </w:rPr>
              <w:t>15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ործատու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ներգրավ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րթ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ծրագր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շակմ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դրանց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փորձաքնն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իրականացմ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շրջանավարտ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մփոփիչ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տեստավորմ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ործընթացներ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GHEA Grapalat" w:hAnsi="GHEA Grapalat" w:eastAsia="MS Mincho;MS Gothic" w:cs="MS Mincho;MS Gothic"/>
                <w:sz w:val="18"/>
                <w:szCs w:val="18"/>
                <w:lang w:val="hy-AM"/>
              </w:rPr>
            </w:pPr>
            <w:r>
              <w:rPr>
                <w:rFonts w:eastAsia="MS Mincho;MS Gothic" w:cs="MS Mincho;MS Gothic" w:ascii="GHEA Grapalat" w:hAnsi="GHEA Grapalat"/>
                <w:sz w:val="18"/>
                <w:szCs w:val="18"/>
                <w:lang w:val="hy-AM"/>
              </w:rPr>
              <w:t>Շարունակել գործատուների աշխատաշուկայի ուսումնասիրության գործընթացը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>Դեկանատ, ամբիոններ, տնտեսագետների ակումբ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Փորձաքննությունների և վերլուծությունների առկայությու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Կոմպետենտ մասնագետների ներկայություն, վարպետության դասերի անցկացու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Գործատուների պասիվություն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.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Երկրորդ կիսամյակի ընթացքում   կազմակերպել հանդիպում գործատուների հետ, «կլոր սեղան» 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.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րծատուների ուժերով կազմակերպել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վարպետության դաս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եր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6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Ուսումնառության ընթացքում ուսանողների շրջանում կարևորել օտար լեզուների իմացության մակարդակի բարձրացումը և միջազգային շարժունության ծրագրերին ակտիվ մասնակցությունը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Կազմակերպել հանդիպումներ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ջազգային շարժունության ծրագրերով սովորած ուսնանողների և ֆակուլտետի ուսանողների հետ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զմակերպել արտալսարանային խմբեր ուսանողների խոսակցական հմտությունները ակտիվացնելու համա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Ուսանողական խորհուր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տար լեզուների ուսումնական ծրագրերի առկայություն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գիտական օտար լեզուների իմացության մակարդակի բարձրացում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անողների որոշ մասի պասիվությունը և անհետևողականություն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երկանգնել տնտեսագիտական ֆակուլտետում գործող &lt;&lt;Օտար լեզվի&gt;&gt; ակումբի գործունեությունը։</w:t>
            </w:r>
          </w:p>
        </w:tc>
      </w:tr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ab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ԳԻՏԱՀԵՏԱԶՈՏԱԿԱՆ, ՆՈՐԱՐԱՐԱԿԱՆ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 xml:space="preserve">․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նտեսագիտական ֆակուկտետի ամբիոն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պրոֆեսորադասախոս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նձնակազմ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ժերը նպատակամղել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րթությ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բովանդակությ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րստացմանը,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նորարար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եխնոլոգիա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իրառմանը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սումն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ռեսուրս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բազմազանեցմանը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րդիականացմանը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Մշտադիտարկել ուսանողների կողմից առարկաների վերջնարդյունքների ամբողջական յուրացման գործընթացը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Կրթական գործընթացը դարձնել բազմաբովանդակ: Կիրառել ուսուցման նոր մեթոդներ, մատուցման նոր եղանակներ, մատուցվող նյութը դարձնել գրավիչ ու հետաքրքիր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շակել ուսանողի ինքնուրույն աշխատանքը հսկելու գործիքակազմ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ռաջադիմությամբ հետ մնացող ուսանողների շրջանում դասախոսների կողմից լրացուցուցիչ պարապմունքների կազմակերպում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ռցանց ուսումնառության ընթացքում ձեռնարկել բոլոր հնարավոր միջոցները ուսման որակը բարելավելու համար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ասախոսի կողմից հանձնարարված ինքնուրույն աշխատանքները հավաքելու և վերլուծելու կարողությունների և հմտությունների ձևավորում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եկանատ,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ամբիոններ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ուսխորհուրդ,  համագործակ</w:t>
              <w:softHyphen/>
              <w:t>ցություն ԳՊՀ որակի ապահովման  բաժնի հետ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Իրականացված SWOT վերլուծություններ, ինքնավերլուծություն, հարցումների առկայություն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ասավանդման նոր մեթոդների և տեղեկատվական տեխնոլոգիաների կիրառու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րթության որակի մշտադիտարկման և դրա արդյունքների՝ ժամանակակից մեթոդներով վերլուծության փորձի պակաս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1. Առաջին և երկրորդ կիսամյակներում անցկացնել հարցումներ ուսանողներից կրթության բավարարվածության և վերջնարդյունքների վերաբերյալ բակալավրիատի երրրորդ և չորրորդ, մագիստրատուրայի երկրորդ կուրսերում։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. Ա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րդյունավետ մեթոդների և տեխնոլոգիաների կիրառմամբ կ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զմակերպել  3 բաց դաս, բակալավրատում՝ 2, մագիստրատուրայում՝ 1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Ինֆոգրամով դասավանդեն ևս 2 դասախոս-4 առարկայի գծով անցնեն այդ տեխնոլոգիաներին:</w:t>
            </w:r>
          </w:p>
          <w:p>
            <w:pPr>
              <w:pStyle w:val="Normal"/>
              <w:spacing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.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Առավելագույնի հասցնել տեխնիկ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ոց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նարավորությունների օգտագործումը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5.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Ուսանողների  ինքնուրույն աշխատանքների կատարումանարդյունավետությունը գնահատելու նպատակով անցկացնել 6 առարկայի գծով ուսումնասիրություն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գիստրոս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րթ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ծրագր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իրականացմ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ործընթաց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ետազոտ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արողություն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զարգաց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,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իտ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ոդված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րակ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րապարակում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բարելավ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: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իջազգայի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իտահետազոտ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րթակներում գրանցում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1.Մագիստրոսական թեզերը գնահատել հիմնականում գիտական հետազոտական բաղադրիչի հաշվառմամբ: Ապահովել մագիստրոսական կրթական աստիճաններում առաջատար մասնագետների պատշաճ ներգրավվածություն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Բարելավել գրախոսությունների և կարծիքների որակը, բացահայտել հետազոտական աշխատանքների կիրառական ուղղվածությունը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>Ամբ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ի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>ոն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ԿԾ-ների առկայ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ուղեցույցներ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ԿԾ-ներով նախատեսված դասավանդող առարկաների ռացիոնալացում և օպտիմալացում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գիստրոսների հետազոտական հմտությունների պակաս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1.Մագիստրոսական թեզերի և ավարտական աշխատանքների 2 ղեկավար ունենալու պրակտիկան դարձնել շարունակական: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 թեզ ղեկավարեն նաև գործատուների հանրապետական միության մասնագետներ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իտահետազոտ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ործընթացներ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սանողնե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ինտեգր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իտահետազոտ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ժամանակակից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եթոդ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իրառում, անհրաժեշտ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իջ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րթության և հետազոտության կապի ամրապնդում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eastAsia="MS Mincho;MS Gothic" w:cs="MS Mincho;MS Gothic" w:ascii="GHEA Grapalat" w:hAnsi="GHEA Grapalat"/>
                <w:sz w:val="18"/>
                <w:szCs w:val="18"/>
                <w:lang w:val="hy-AM"/>
              </w:rPr>
              <w:t>Ակտիվացնել դասախոսների ղեկավարումը ուսանողների կողմից գիտական հոդվածներ պատրաստելու և ապահովելու նրանց մասնակցությունը ԳՊՀ և հանրապետական գիտաժողովներին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>Ամբիոններ, դեկանա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նտեսագիտական ֆակուլտետի ուսանողների մասնակցությունը գիտաժողովներին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իտական հոդվածների քանակի ավելացում և որակական աճ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Ժամանակի սղություն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իտաժողով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softHyphen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երին ուսանողների մասնակցությ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40%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ճ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Cambria Math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 xml:space="preserve">․4․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Վերանայել և արդիականացնել ֆակուլտետի ամբիոնների կողմից կատարվող գիտական հետազոտությունների ուղղությունները և ամբիոն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դասախոս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իտ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ետաքրքրությունների թեմաները ուղղորդել ՀՀ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եղարքունիք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րզ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սոցիալ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-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նտես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զարգացմ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ռանձնակատկություն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ուսումնասիրություններին</w:t>
            </w:r>
            <w:r>
              <w:rPr>
                <w:rFonts w:cs="Arial Armenian" w:ascii="GHEA Grapalat" w:hAnsi="GHEA Grapalat"/>
                <w:lang w:val="hy-AM"/>
              </w:rPr>
              <w:t>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1.Ամբիոններում գիտական ուղղությունների ամրագրում, հետազոտական աշխատանքների ծրագրերի մշակում:</w:t>
            </w:r>
          </w:p>
          <w:p>
            <w:pPr>
              <w:pStyle w:val="Normal"/>
              <w:spacing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2. ՀՀ Գեղարքունիքի  մարզի ձեռնարկությունների, կազմակերպությունների կառուցվածքին համապատասխան ուսումնասիրել մասնագիտական կադրերի պահանջարկը։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Ամբիոն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02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-2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4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ուսումնական տարվա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մբիոնների հետազոտական հաստատված ուղղություններ, ամենամյա գիտաժողովների անցկացու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որ հետազոտական նախագծեր, դրամաշնորհային ծրագր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չ բավարար ֆինանսական միջոցնե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ննարկվող թեմաների վերաբերյալ կատարել լրացուցիչ ուսումնասիրություն</w:t>
              <w:softHyphen/>
              <w:t>ներ և ներկայացնել թեմային առնչվող   մեկական հոդված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Կազմել դասախոսների և ուսանողների խումբ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ՀՀ Գեղարքունիքի  մարզի ձեռնարկությունների, կազմակերպությունների կառուցվածքը ուսումնասիրելու համար։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 Math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18"/>
                <w:szCs w:val="18"/>
                <w:lang w:val="hy-AM"/>
              </w:rPr>
              <w:t>5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Պրոֆեսորադասախոս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ազմ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իտահետազոտ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իտաժողովնե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սնակց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խրախուս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Դասախոսների վերապատրաստումների կազմակերպում, գիտաժողովների մասնակցության ակտիվացում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Ա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>մբիոն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իտաժողովներին դասախոսների առկա մասնակցությու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իտական հոդվածների ճանաչված ամսագրերում հրապարակումն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նտեսական հատվածի ուսումնասիրությունների պակա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իտաժողովների մասնակցության ա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6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 xml:space="preserve">․6․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կտիվացնել ֆակուլտետ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պրոֆեսորադասախոս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ներուժ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սնակցությունը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դրամաշնորհա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յի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ծրագրերի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ambria Math"/>
                <w:sz w:val="18"/>
                <w:szCs w:val="18"/>
                <w:lang w:val="hy-AM"/>
              </w:rPr>
            </w:pPr>
            <w:r>
              <w:rPr>
                <w:rFonts w:cs="Cambria Math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ambria Math"/>
                <w:sz w:val="18"/>
                <w:szCs w:val="18"/>
                <w:lang w:val="hy-AM"/>
              </w:rPr>
            </w:pPr>
            <w:r>
              <w:rPr>
                <w:rFonts w:cs="Cambria Math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Աշխատանքային խումբում ընդգրկել նոր դասախոսներ և ակտիվացնել համագործակցությունը հայաստանյան և արտասահմանյան բուհերի և կազմակերպությունների հե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rmenian"/>
                <w:sz w:val="18"/>
                <w:szCs w:val="18"/>
                <w:lang w:val="en-US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>Դեկանատ, ամբիոն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իջազգային ծրագրերին մասնակցությու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րամաշնորհային ծրագրերին  ակտիվ մասնակց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Փորձի պակա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երկայացնել 1 դրամաշնորհային ծրագիր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Միջազգային շարժունության ծրագրերին մասնակցության աճ։</w:t>
            </w:r>
          </w:p>
        </w:tc>
      </w:tr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ԿԱՌԱՎԱՐՉԱԿԱՆ, ՖԻՆԱՆՍԱՏՆՏԵՍԱԿԱՆ, ՌԵՍՈՒՐՍԱՅԻՆ ԱՊԱՀՈՎՄԱՆ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3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Ակտիվացնել ֆակուլտետի խորհրդի ուսումնամեթոդական և գիտահետազոտական գործունեությունը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Ֆակուլտետի խորհրդում հաճախակի քննարկել գիտահետազոտությանը վերաբերվող հարցե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Ֆակուլտետի խորհուր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Ֆակուլտետի խորհրդի հերթական քննարկումնե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Երիտասարդ դասախոսներին նպատակամղել նվաճելու գիտական աստիճանն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իտահետազոտական գործունեությունը վերաբերվող հարցերի ա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3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Դեկանատի խնդիրն է հետևղականորեն բարելավել և արդիականացնել կրթական ծրագրերը և դրանց իրականացման գործընթացը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ետևել նմանապիտ մասնագիտությունների ՄԿԾ-ներում կատարված փոփոխություններին։</w:t>
            </w:r>
          </w:p>
          <w:p>
            <w:pPr>
              <w:pStyle w:val="Normal"/>
              <w:autoSpaceDE w:val="false"/>
              <w:spacing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շխատաշուկայի վերլուծությունների արդյունքները ներառել կրթական ծրագրերու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Դեկանա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ռկա գործող կրթական ծրագրեր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շուկայի և ժամանակակից մասնագիտություններին վերաբերվող նոր ծրագրերի կազմ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շուկայի թերի ուսումնասիրում, արտադրական ձեռնարկությունների պակա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Ժամանակակից պահանջներին բավարարող ծրագրերի աճ</w:t>
            </w:r>
          </w:p>
        </w:tc>
      </w:tr>
      <w:tr>
        <w:trPr/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ՀԱՆՐԱՅԻՆ ՊԱՏԱՍԽԱՆԱՏՎՈՒԹՅԱՆ, ԱՐՏԱՔԻՆ ԿԱՊԵՐԻ ԵՎ ՄԻՋԱԶԳԱՅՆԱՑՄԱՆ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․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 Math" w:ascii="GHEA Grapalat" w:hAnsi="GHEA Grapalat"/>
                <w:sz w:val="18"/>
                <w:szCs w:val="18"/>
                <w:lang w:val="hy-AM"/>
              </w:rPr>
              <w:t>4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եղարքունի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րզ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րթ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արի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բացահայտ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շխատաշուկայ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սումնասիր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շխատաշուկայ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պահանջ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շվառմամբ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բակալավ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գիստրոս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րակավորմամբ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րցունակ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սնագետ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պատրաստում։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1.Իրականացնել հարցումներ գործատուների և արտաքին այլ շահառուների շրջանում ուղղված կրթական կարիքների բացահայտմանը և կատարել վերլուծություն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2.Ավելացնել աշխատաշուկայի պահանջները բավարարող առարկաների գործնական պարապմունքների ժամերը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եկանատ, ամբիոններ, ուսանողների ձևավորված և հովանավո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Ֆակուլտետի ամբիոնների փորձը՝ գործող ծրագրերի մշակման ոլորտում: Գործատուների առաջարկությունների հաշվառումը և ծրագրերում դրանց ներառումը: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Գործատուների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թյամբ փորձաքննությունների առկայություն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րծատուների կողմից ներկայացվող պահանջների ուսումնասիրում և վերլուծություն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րծատուների հետ հանդիպումներ ու հարցումներ: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որ կազմավորված կազմակերպությունների կարիքների բացահայտման պակաս և պայմանագրային հարաբերություների բացակայություն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.Անցկացնել կրթական կարիքների ուսումնասիրում 2- բանկերում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 -ֆինանսական կազմակերպությունում, 4- ՓՄՁ-ում Գավառի, Սևանի տարածքում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.Յուրաքանչյուր մասնագիտության գծով 2-ական առարկաների մասնագիտական առարկայական ծրագրերում ավելացնել աշխատաշուկայի պահանջներից բխող գործնական պարապմունքների ժամերը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MS Mincho;MS Gothic" w:cs="GHEA Grapalat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4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սանող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կտիվ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սնակցությ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ՊՀ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իրականացվող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իջազգայի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շարժունությ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ծրագրերին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1.Արտերկրում ուսանած ուսանողների հետ հանդիպումը դարձնել ավելի նպատակային և արդյունավետ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2.Արտերկրում ուսանած և ներկայումս մասնագիտական աշխատանքի անցած շրջանավարտների ուժերը օգտագործել աշխատաշուկան ուսումնասիրելիս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>Դեկանատ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, ամբիոն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Տարվա ընթաց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ջազգային ծրագրերին ուսանողների և դասախոսների առաջավոր փորձի առկայություն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անողների և դասախոսների շրջանում ապահովել միջազգային ծրագրերին մասնակցության կարևորությունը:</w:t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րթության տեղային պարփակվածությունը և միջազգային փորձին անտեղյակությունը, անգլերենի ոչ բավարար իմացությունը: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1.Ապահովել ուսնողների մասնակցություն, քանի որ համավարակի պատճառոց 2020-2021 ուստարում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միջազգային շարժունության ծրագրերին ուսանողները չեն մասնակցել: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>2.Կազմակերպել 1 հանդիպ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յուրաքանչյուր կիսամյակ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>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>4</w:t>
            </w:r>
            <w:r>
              <w:rPr>
                <w:rFonts w:eastAsia="MS Mincho;MS Gothic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MS Mincho;MS Gothic" w:cs="Cambria Math" w:ascii="GHEA Grapalat" w:hAnsi="GHEA Grapalat"/>
                <w:sz w:val="18"/>
                <w:szCs w:val="18"/>
                <w:lang w:val="hy-AM"/>
              </w:rPr>
              <w:t>3</w:t>
            </w:r>
            <w:r>
              <w:rPr>
                <w:rFonts w:eastAsia="MS Mincho;MS Gothic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Հայաստանի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զարգացած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պետությունների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առաջատար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բուհերի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կրթական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գիտական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հաստատությունների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դաստիարակչական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մշակութային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ուղղվածության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կազմակերպությունների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հետ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արտաքին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համագործակցային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կապերի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ընդլայնում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>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MS Mincho;MS Gothic" w:cs="MS Mincho;MS Gothic"/>
                <w:sz w:val="18"/>
                <w:szCs w:val="18"/>
                <w:lang w:val="hy-AM"/>
              </w:rPr>
            </w:pPr>
            <w:r>
              <w:rPr>
                <w:rFonts w:eastAsia="MS Mincho;MS Gothic" w:cs="MS Mincho;MS Gothic" w:ascii="GHEA Grapalat" w:hAnsi="GHEA Grapalat"/>
                <w:sz w:val="18"/>
                <w:szCs w:val="18"/>
                <w:lang w:val="hy-AM"/>
              </w:rPr>
              <w:t>1.Համագործակցության հուշագրերի կնքում ՀՀ-ում գործող հասատությունների հետ:</w:t>
            </w:r>
          </w:p>
          <w:p>
            <w:pPr>
              <w:pStyle w:val="Normal"/>
              <w:autoSpaceDE w:val="false"/>
              <w:spacing w:before="0" w:after="160"/>
              <w:rPr>
                <w:rFonts w:ascii="GHEA Grapalat" w:hAnsi="GHEA Grapalat" w:eastAsia="MS Mincho;MS Gothic" w:cs="MS Mincho;MS Gothic"/>
                <w:sz w:val="18"/>
                <w:szCs w:val="18"/>
                <w:lang w:val="hy-AM"/>
              </w:rPr>
            </w:pPr>
            <w:r>
              <w:rPr>
                <w:rFonts w:eastAsia="MS Mincho;MS Gothic" w:cs="MS Mincho;MS Gothic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>Դեկանատ, ամբիոններ, ՈՒԽ, ՈՒԳ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Հուշագրերի, պայմանագրերի առկայությու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Ակտիվության ապահով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Երկու կազմակերպության հետ  փոխըմբռնման     հուշագրերի կնքում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>4</w:t>
            </w:r>
            <w:r>
              <w:rPr>
                <w:rFonts w:eastAsia="MS Mincho;MS Gothic" w:cs="Cambria Math" w:ascii="Cambria Math" w:hAnsi="Cambria Math"/>
                <w:sz w:val="18"/>
                <w:szCs w:val="18"/>
                <w:lang w:val="hy-AM"/>
              </w:rPr>
              <w:t>․4․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մալսար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–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դպրոց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ապ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ընդլայ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,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մանկավարժական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խորհուրդների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հետ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գործընկերային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հարաբերությունների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Arial" w:ascii="GHEA Grapalat" w:hAnsi="GHEA Grapalat"/>
                <w:sz w:val="18"/>
                <w:szCs w:val="18"/>
                <w:lang w:val="hy-AM"/>
              </w:rPr>
              <w:t>հաստատում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շակերտ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շրջա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ֆակուլտետ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սնագիտ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ետաքրքր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ռաջացն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փոխադարձ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նդիպում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ասնագիտ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ողմնորոշ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իտվ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արաբնույթ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իջոցառում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ազմակերպ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MS Mincho;MS Gothic" w:cs="MS Mincho;MS Gothic"/>
                <w:sz w:val="18"/>
                <w:szCs w:val="18"/>
                <w:lang w:val="hy-AM"/>
              </w:rPr>
            </w:pPr>
            <w:r>
              <w:rPr>
                <w:rFonts w:eastAsia="MS Mincho;MS Gothic" w:cs="MS Mincho;MS Gothic" w:ascii="GHEA Grapalat" w:hAnsi="GHEA Grapalat"/>
                <w:sz w:val="18"/>
                <w:szCs w:val="18"/>
                <w:lang w:val="hy-AM"/>
              </w:rPr>
              <w:t>1.Այցելություններ Գեղարքունիքի մարզի դպրոցներ:</w:t>
            </w:r>
          </w:p>
          <w:p>
            <w:pPr>
              <w:pStyle w:val="Normal"/>
              <w:autoSpaceDE w:val="false"/>
              <w:rPr>
                <w:rFonts w:ascii="GHEA Grapalat" w:hAnsi="GHEA Grapalat" w:eastAsia="MS Mincho;MS Gothic" w:cs="MS Mincho;MS Gothic"/>
                <w:sz w:val="18"/>
                <w:szCs w:val="18"/>
                <w:lang w:val="hy-AM"/>
              </w:rPr>
            </w:pPr>
            <w:r>
              <w:rPr>
                <w:rFonts w:eastAsia="MS Mincho;MS Gothic" w:cs="MS Mincho;MS Gothic" w:ascii="GHEA Grapalat" w:hAnsi="GHEA Grapalat"/>
                <w:sz w:val="18"/>
                <w:szCs w:val="18"/>
                <w:lang w:val="hy-AM"/>
              </w:rPr>
              <w:t>2. Աշակերտների մասնակցություն համալսարանում կազմակերպվող տարաբնույթ միջոցառումների և բաց դասերի:</w:t>
            </w:r>
          </w:p>
          <w:p>
            <w:pPr>
              <w:pStyle w:val="Normal"/>
              <w:autoSpaceDE w:val="false"/>
              <w:spacing w:before="0" w:after="160"/>
              <w:rPr>
                <w:rFonts w:ascii="GHEA Grapalat" w:hAnsi="GHEA Grapalat" w:eastAsia="MS Mincho;MS Gothic" w:cs="MS Mincho;MS Gothic"/>
                <w:sz w:val="18"/>
                <w:szCs w:val="18"/>
                <w:lang w:val="hy-AM"/>
              </w:rPr>
            </w:pPr>
            <w:r>
              <w:rPr>
                <w:rFonts w:eastAsia="MS Mincho;MS Gothic" w:cs="MS Mincho;MS Gothic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Դեկանատ, ամբիոններ, ՈՒԽ, ՈՒԳ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23թ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1-ին կիսամյակի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մաձայնության հուշագրերի առկայություն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ՈՒԽ, ՈՒԳԸ, շրջանավարտների ակտիվ մասնակցություն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Ֆինանսական միջոցների սղություն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․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Դպրոցների աշակերտների և շրջանավարտների հետ հանդիպումների աճ 3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%-ով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mbria Math" w:hAnsi="Cambria Math" w:cs="Cambria Math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5․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Ֆակուլտետ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շրջանավարտ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ի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ործունե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կտիվաց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միջոցների ձեռնարկում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ետադարձ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ապ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ռավել արդյունավետ դարձնելու նպատակով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MS Mincho;MS Gothic" w:ascii="GHEA Grapalat" w:hAnsi="GHEA Grapalat"/>
                <w:sz w:val="18"/>
                <w:szCs w:val="18"/>
                <w:lang w:val="hy-AM"/>
              </w:rPr>
              <w:t>ԳՊՀ ՏՖ շրջանավարտների հետ ունենալ էլեկտրոնային կապ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Դեկանատ, ՈՒԽ, ՏՖ շրջանավարտների միավորման նախագահ՝ Վարդան Գարեյա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նոնակարգեր, կարիերայի կենտրոն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Շրջանավարտների, ուսանողների և դասախոսների ակտիվություն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նտեսագիտական ֆակուլտետի շրջանավարտների միավորուման գործունեության բարելավելավում, աշխատաշուկայի հետազոտում, նոր աշխատատեղերի մասնագետ կադրերի պահանջակի ուսումնասիրում, շրջանավարտների ներգրավում։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6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6․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նրապետությու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ործ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նտեսագիտ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ստատ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ընկեր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կտի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մագործակց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նրանց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փորձ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փոխանակմ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փոխըմբռնմ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նո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ուշագր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ն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իրականաց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GHEA Grapalat" w:hAnsi="GHEA Grapalat" w:eastAsia="MS Mincho;MS Gothic" w:cs="MS Mincho;MS Gothic"/>
                <w:sz w:val="18"/>
                <w:szCs w:val="18"/>
                <w:lang w:val="hy-AM"/>
              </w:rPr>
            </w:pPr>
            <w:r>
              <w:rPr>
                <w:rFonts w:eastAsia="MS Mincho;MS Gothic" w:cs="MS Mincho;MS Gothic" w:ascii="GHEA Grapalat" w:hAnsi="GHEA Grapalat"/>
                <w:sz w:val="18"/>
                <w:szCs w:val="18"/>
                <w:lang w:val="hy-AM"/>
              </w:rPr>
              <w:t xml:space="preserve">Վերանայել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նրապետությունում գործող տնտեսագիտական հաստատությունների և ընկերությունների ցանկը, կազմակերպել այցելություններ և նպատակահարմար գտնելու դեպքում առաջարկել կնքել հուշագրեր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Դեկանատ, ամբիոն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Փաստացի առկա տեղեկություններ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Ձգտել ընդլայնելու համագործակցային կապեր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եկատվության սակավություն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ամագործակցային ծրագրերի ակտիվացում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7․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ործատու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նրապետ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ի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շվապահ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սոցիացիայ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ապ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կտիվաց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մատե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ծրագր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իրականաց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MS Mincho;MS Gothic" w:cs="MS Mincho;MS Gothic" w:ascii="GHEA Grapalat" w:hAnsi="GHEA Grapalat"/>
                <w:sz w:val="18"/>
                <w:szCs w:val="18"/>
                <w:lang w:val="hy-AM"/>
              </w:rPr>
              <w:t>Հայաստանի գործատուների հանրապետական միության հետ իրականացնել համատեղ ծրագրեր աշխատաշուկայի ուսումնասիրության համար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Կառավարման և ֆինանսների ամբիոն, դեկանատ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Պայմանագրերի առկայություն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Ակտիվ փոխայցելություններ և համատեղ վերլուծություններ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զմակերպել մեկ  հանդիպում Հայաստանի գործատուների հանրապետական միության հետ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8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Cambria Math" w:ascii="GHEA Grapalat" w:hAnsi="GHEA Grapalat"/>
                <w:sz w:val="18"/>
                <w:szCs w:val="18"/>
                <w:lang w:val="hy-AM"/>
              </w:rPr>
              <w:t>4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8․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շխատաշուկայ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արի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բացահայտ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րդյու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վերլուծ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դրանց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ղղությամբ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իրականաց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</w:t>
            </w:r>
            <w:r>
              <w:rPr>
                <w:rFonts w:eastAsia="MS Mincho;MS Gothic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MS Mincho;MS Gothic" w:cs="MS Mincho;MS Gothic"/>
                <w:sz w:val="18"/>
                <w:szCs w:val="18"/>
                <w:lang w:val="hy-AM"/>
              </w:rPr>
            </w:pPr>
            <w:r>
              <w:rPr>
                <w:rFonts w:eastAsia="MS Mincho;MS Gothic" w:cs="MS Mincho;MS Gothic" w:ascii="GHEA Grapalat" w:hAnsi="GHEA Grapalat"/>
                <w:sz w:val="18"/>
                <w:szCs w:val="18"/>
                <w:lang w:val="hy-AM"/>
              </w:rPr>
              <w:t>Ուսումնասիրել գործատուների պահանջները և նոր կադրերի պահանջարկը տարածաշրջանում կատարել արդյունքների վերլուծություն: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MS Mincho;MS Gothic" w:cs="MS Mincho;MS Gothic" w:ascii="GHEA Grapalat" w:hAnsi="GHEA Grapalat"/>
                <w:b/>
                <w:sz w:val="18"/>
                <w:szCs w:val="18"/>
                <w:lang w:val="hy-AM"/>
              </w:rPr>
              <w:t>Գործատուներից առաջարկ</w:t>
            </w:r>
            <w:r>
              <w:rPr>
                <w:rFonts w:eastAsia="MS Mincho;MS Gothic" w:cs="Cambria Math" w:ascii="Cambria Math" w:hAnsi="Cambria Math"/>
                <w:sz w:val="18"/>
                <w:szCs w:val="18"/>
                <w:lang w:val="hy-AM"/>
              </w:rPr>
              <w:t>․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GHEA Grapalat" w:hAnsi="GHEA Grapalat" w:eastAsia="MS Mincho;MS Gothic" w:cs="MS Mincho;MS Gothic"/>
                <w:sz w:val="18"/>
                <w:szCs w:val="18"/>
                <w:lang w:val="hy-AM"/>
              </w:rPr>
            </w:pPr>
            <w:r>
              <w:rPr>
                <w:rFonts w:eastAsia="MS Mincho;MS Gothic" w:cs="MS Mincho;MS Gothic" w:ascii="GHEA Grapalat" w:hAnsi="GHEA Grapalat"/>
                <w:sz w:val="18"/>
                <w:szCs w:val="18"/>
                <w:lang w:val="hy-AM"/>
              </w:rPr>
              <w:t>Աշխատաշուկայի պահանջների վերաբերյալ առավել հաճախ կազմակերպվեն փոխայցելություններ, սեմինարներ, բանավեճ-քննարկումներ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>Դեկանատ, ամբիոն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Հուշագրերի, պայմանագրերի առկայություն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Պրակտիկ աշխատողների և դասախոսների համագործակցություն, ակտիվ կազմի ապահովու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Գործատուների պասիվություն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Անցկացնել երկու հարցում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eastAsia="MS Mincho;MS Gothic" w:cs="MS Mincho;MS Gothic" w:ascii="GHEA Grapalat" w:hAnsi="GHEA Grapalat"/>
                <w:sz w:val="18"/>
                <w:szCs w:val="18"/>
                <w:lang w:val="hy-AM"/>
              </w:rPr>
              <w:t>Տարբեր բնագավառների  երկուական գործատուների հետ կազմակերպել փոխայցելություններ, սեմինարներ, բանավեճ-քննարկումներ։</w:t>
            </w:r>
          </w:p>
        </w:tc>
      </w:tr>
      <w:tr>
        <w:trPr/>
        <w:tc>
          <w:tcPr>
            <w:tcW w:w="16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5</w:t>
            </w:r>
            <w:r>
              <w:rPr>
                <w:rFonts w:cs="Cambria Math" w:ascii="Cambria Math" w:hAnsi="Cambria Math"/>
                <w:b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ՀԱԿԱԿՈՌՈՒՊՑԻՈՆ ՔԱՂԱՔԱԿԱՆՈՒԹՅԱՆ ԻՐԱԿԱՆԱՑՄԱՆ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 Math" w:ascii="GHEA Grapalat" w:hAnsi="GHEA Grapalat"/>
                <w:sz w:val="18"/>
                <w:szCs w:val="18"/>
                <w:lang w:val="hy-AM"/>
              </w:rPr>
              <w:t>5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նտեսագիտ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ֆակուլտետ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ՊՀ հակակոռուպցիո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ռազմավար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ծրագ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իրականաց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կակոռուպցիո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իջ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պահպա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ոռուպցիայ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ցանկաց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դրսևորմ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բացառ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GHEA Grapalat" w:hAnsi="GHEA Grapalat" w:eastAsia="MS Mincho;MS Gothic" w:cs="MS Mincho;MS Gothic"/>
                <w:sz w:val="18"/>
                <w:szCs w:val="18"/>
                <w:lang w:val="hy-AM"/>
              </w:rPr>
            </w:pPr>
            <w:r>
              <w:rPr>
                <w:rFonts w:eastAsia="MS Mincho;MS Gothic" w:cs="MS Mincho;MS Gothic" w:ascii="GHEA Grapalat" w:hAnsi="GHEA Grapalat"/>
                <w:sz w:val="18"/>
                <w:szCs w:val="18"/>
                <w:lang w:val="hy-AM"/>
              </w:rPr>
              <w:t>Հետևել ծրագրի իրականացմանը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>Դեկանատ, ամբիոն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կակոռուպցիոն ռազմավարական ծրագրի և ակադեմիական ազնվության հայեցակարգի առկայություն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Հետևողական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անողների շրջանում հարցումների անցկացում և վերլուծությու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ն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ՊՀ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կադեմի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զնվ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յեցակարգ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դրույթ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պահպա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իրագործ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նտեսագիտ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ֆակուլտետ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դասախոս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սանող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ողմից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GHEA Grapalat" w:hAnsi="GHEA Grapalat" w:eastAsia="MS Mincho;MS Gothic" w:cs="MS Mincho;MS Gothic"/>
                <w:sz w:val="18"/>
                <w:szCs w:val="18"/>
                <w:lang w:val="hy-AM"/>
              </w:rPr>
            </w:pPr>
            <w:r>
              <w:rPr>
                <w:rFonts w:eastAsia="MS Mincho;MS Gothic" w:cs="MS Mincho;MS Gothic" w:ascii="GHEA Grapalat" w:hAnsi="GHEA Grapalat"/>
                <w:sz w:val="18"/>
                <w:szCs w:val="18"/>
                <w:lang w:val="hy-AM"/>
              </w:rPr>
              <w:t>Հետևել ծրագրի իրականացմանը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>Դեկանատ, ամբիոն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կակոռուպցիոն ռազմավարական ծրագրի և ակադեմիական ազնվության հայեցակարգի առկայություն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Հետևողական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անողների շրջանում հարցումների անցկացում և վերլուծությու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ն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․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ԳՊՀ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էթիկայ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անո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բարեվարք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անո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պահանջ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պահպա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ատարում</w:t>
            </w:r>
            <w:r>
              <w:rPr>
                <w:rFonts w:cs="DallakTimes-Regular;Times New Roman" w:ascii="GHEA Grapalat" w:hAnsi="GHEA Grapalat"/>
                <w:sz w:val="18"/>
                <w:szCs w:val="18"/>
                <w:lang w:val="hy-AM"/>
              </w:rPr>
              <w:t>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GHEA Grapalat" w:hAnsi="GHEA Grapalat" w:eastAsia="MS Mincho;MS Gothic" w:cs="MS Mincho;MS Gothic"/>
                <w:sz w:val="18"/>
                <w:szCs w:val="18"/>
                <w:lang w:val="hy-AM"/>
              </w:rPr>
            </w:pPr>
            <w:r>
              <w:rPr>
                <w:rFonts w:eastAsia="MS Mincho;MS Gothic" w:cs="MS Mincho;MS Gothic" w:ascii="GHEA Grapalat" w:hAnsi="GHEA Grapalat"/>
                <w:sz w:val="18"/>
                <w:szCs w:val="18"/>
                <w:lang w:val="hy-AM"/>
              </w:rPr>
              <w:t xml:space="preserve">Հետևել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թիկայի կանոնների, բարեվարքության նորմերի պահպանմանը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>Դեկանատ, ամբիոն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Տարվա ընթացքու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կակոռուպցիոն ռազմավարական ծրագրի և ակադեմիական ազնվության հայեցակարգի առկայություն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Հետևողական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անողների շրջանում հարցումների անցկացում և վերլուծությու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ն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ԳՊՀ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տնտեսագիտ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ակուլտետ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                                          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Ս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Ամիրխանյան</w:t>
      </w:r>
    </w:p>
    <w:p>
      <w:pPr>
        <w:pStyle w:val="Normal"/>
        <w:spacing w:lineRule="auto" w:line="276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31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Sylfae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cs="Sylfaen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Sylfaen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lfaen" w:hAnsi="Sylfaen" w:eastAsia="Calibri" w:cs="Sylfaen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Sylfae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Sylfae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Sylfaen"/>
    </w:rPr>
  </w:style>
  <w:style w:type="character" w:styleId="WW8Num21z0">
    <w:name w:val="WW8Num21z0"/>
    <w:qFormat/>
    <w:rPr>
      <w:rFonts w:cs="Sylfae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lfaen" w:hAnsi="Sylfaen" w:cs="Sylfae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lfaen" w:hAnsi="Sylfaen" w:cs="Sylfae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lang w:val="en-U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Sylfaen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ru-RU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Armenian" w:hAnsi="Arial Armenian" w:eastAsia="Calibri" w:cs="Arial Armeni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15:00Z</dcterms:created>
  <dc:creator>N.Kutuzyan</dc:creator>
  <dc:description/>
  <cp:keywords/>
  <dc:language>en-US</dc:language>
  <cp:lastModifiedBy>User</cp:lastModifiedBy>
  <cp:lastPrinted>2024-01-19T10:21:00Z</cp:lastPrinted>
  <dcterms:modified xsi:type="dcterms:W3CDTF">2024-01-19T06:21:00Z</dcterms:modified>
  <cp:revision>934</cp:revision>
  <dc:subject/>
  <dc:title/>
</cp:coreProperties>
</file>