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Sylfaen" w:hAnsi="Sylfaen" w:eastAsia="Sylfaen" w:cs="Sylfaen"/>
          <w:sz w:val="24"/>
          <w:szCs w:val="24"/>
          <w:lang w:val="en-US"/>
        </w:rPr>
      </w:pPr>
      <w:r>
        <w:rPr>
          <w:rFonts w:eastAsia="Sylfaen" w:cs="Sylfaen" w:ascii="Sylfaen" w:hAnsi="Sylfae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</w:rPr>
        <w:drawing>
          <wp:inline distT="0" distB="0" distL="0" distR="0">
            <wp:extent cx="1275715" cy="1275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lfaen" w:cs="Sylfaen" w:ascii="Sylfaen" w:hAnsi="Sylfaen"/>
          <w:sz w:val="24"/>
          <w:szCs w:val="24"/>
          <w:lang w:val="en-US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</w:rPr>
        <w:t>Գավառի</w:t>
      </w:r>
      <w:r>
        <w:rPr>
          <w:rFonts w:cs="Sylfaen" w:ascii="Sylfaen" w:hAnsi="Sylfae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</w:rPr>
        <w:t>պետական</w:t>
      </w:r>
      <w:r>
        <w:rPr>
          <w:rFonts w:cs="Sylfaen" w:ascii="Sylfaen" w:hAnsi="Sylfae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</w:rPr>
        <w:t>համալսարանի</w:t>
      </w:r>
    </w:p>
    <w:p>
      <w:pPr>
        <w:pStyle w:val="Normal"/>
        <w:spacing w:lineRule="auto" w:line="240" w:before="0" w:after="0"/>
        <w:rPr>
          <w:rFonts w:ascii="Sylfaen" w:hAnsi="Sylfaen" w:eastAsia="Sylfaen" w:cs="Sylfaen"/>
          <w:sz w:val="24"/>
          <w:szCs w:val="24"/>
          <w:lang w:val="en-US"/>
        </w:rPr>
      </w:pPr>
      <w:r>
        <w:rPr>
          <w:rFonts w:eastAsia="Sylfaen" w:cs="Sylfaen" w:ascii="Sylfaen" w:hAnsi="Sylfaen"/>
          <w:sz w:val="24"/>
          <w:szCs w:val="24"/>
          <w:lang w:val="en-US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  <w:sz w:val="24"/>
          <w:szCs w:val="24"/>
          <w:u w:val="single"/>
          <w:lang w:val="en-US"/>
        </w:rPr>
        <w:t>Բնագիտական ֆակուլտետ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sz w:val="24"/>
          <w:szCs w:val="24"/>
          <w:vertAlign w:val="superscript"/>
          <w:lang w:val="en-US"/>
        </w:rPr>
      </w:pPr>
      <w:r>
        <w:rPr>
          <w:rFonts w:cs="Sylfaen" w:ascii="Sylfaen" w:hAnsi="Sylfaen"/>
          <w:sz w:val="24"/>
          <w:szCs w:val="24"/>
          <w:vertAlign w:val="superscript"/>
          <w:lang w:val="en-US"/>
        </w:rPr>
        <w:t>կառուցվածքայինստորաբաժանմանանվանում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  <w:t>2023-2024 ուսումնական տարվա  ռազմավարական ծրագրի իրականացման գործողությունների պլան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en-US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835"/>
        <w:gridCol w:w="1275"/>
        <w:gridCol w:w="1134"/>
        <w:gridCol w:w="1843"/>
        <w:gridCol w:w="1701"/>
        <w:gridCol w:w="1701"/>
        <w:gridCol w:w="1985"/>
      </w:tblGrid>
      <w:tr>
        <w:trPr>
          <w:trHeight w:val="8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/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Նպատակը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Գործողություները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Պատասխանատու ստորաբաժանումները/պատասխանատունե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Ժամկետները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Ռեսուրսներ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նարավոր խոչընդոտներ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րդյունավետ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գնահատմ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ցուցիչը</w:t>
            </w:r>
          </w:p>
        </w:tc>
      </w:tr>
      <w:tr>
        <w:trPr>
          <w:trHeight w:val="11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ռ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Պահանջվո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ԱՍՆԱԳԻՏՈՒԹՅԱՆ ԿՐԹԱԿԱՆ ԾՐԱԳՐԵՐԻ ԵՎ ՈՒՍՈՒՄՆԱԿԱՆ ՌԵՍՈՒՐՍՆԵՐԻ ՇԱՐՈՒՆԱԿԱԿԱՆ ԲԱՐԵԼԱՎՄԱՆ ԵՎ ՀԱՄԱԼՐՄԱՆ ՈԼՈՐՏՈՒՄ</w:t>
            </w:r>
          </w:p>
          <w:p>
            <w:pPr>
              <w:pStyle w:val="Normal"/>
              <w:spacing w:before="0" w:after="160"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/>
              <w:ind w:left="0" w:hanging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Իրականացնել կրթական ծրագրերի շարունակական բովանդակային և կառուցվածքային բարեփոխում, ուսումնառության ակնկալվող վերջնարդյունքների հասնելու համար տարբերակված դասավանդման և ուսումնառության մեթոդների մշակում: էլեկտրոնային ուսուցման մեթոդների կատարելագործում, համակարգչային լսարանների հնարավորությունների ամբողջական օգտագործում։ </w:t>
            </w:r>
          </w:p>
          <w:p>
            <w:pPr>
              <w:pStyle w:val="Normal"/>
              <w:spacing w:lineRule="auto" w:line="276" w:before="0" w:after="0"/>
              <w:ind w:left="-76" w:hanging="0"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 ամբիո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գոստոս 2023թ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խոսական կազմ, ուսումնական լսարաններ, լաբորատորիաներ, համակարգչային լսարան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ող լաբորատորիաների հագեցում սարքավորումներ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աբորատոր սարքավորումների ձեռքբերման համար ֆինանսական ռեսուրսների սահմանափակ լինելը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«Սերվիս» և «Համակարգչային ճարտարագիտություն» մասնագիտությունների կրթական ծրագրերի բարելավում։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ասավանդման և ուսումնառության ժամանակակից  մեթոդների և միջոցների լայնամասշտաբ օգտագործմանն ուղղված աշխատանքների իրականացում (ինտերակտիվ, էլեկտրոնային ուսուցման մեթոդներ, արհեստական բանականության հենքով միջոցներ, նախագծերի կառավարման գործիքներ (Trello, JIRA և այլն)): Learning.gsu համակարգում դասախոսությունների և այլ կրթական համակարգերի շարունակական համալրում, ուսանողների և դասախոսների, կողմից օգտագործման արդյունավետության բարձրացում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ֆորմատիկայի և ֆիզիկամաթեմատիկական գիտությունների ամբիո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եպտեմբեր 2023թ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մնական անհրաժեշտ մեթոդներով հագեցած լսարաններ, ծրագրային անհրաժեշտ ապահովածություն ունեցող համակարգչային լսարան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հեստական բանականության հենքով միջոցներ, նախագծերի կառավարման գործիք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Trello, JIRA էլեկտրոնային համակարգերի ներդրման գործարկում ժամանակի սահմանափակ լինելու հանգամանքո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Երկու համակարգչային լսարաններում ինտերակտիվ մեթոդներով  դասավանդման հնարավորությունների ապահովում,  նախագծերի կառավարման գործիքների ներդրում։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0"/>
              <w:ind w:left="0" w:hanging="0"/>
              <w:contextualSpacing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լոր դասընթացների առարկայական ծրագրերի շարունակական թարմացում,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մասնագիտական կրթական ծրագրում ոչ մասնագիտական կրթամասի   դասընթացների վերանայում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 ամբիո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եպտեմբեր – հոկտեմբեր 2023 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 ամբիոններում անհրաժեշտ առարկայական ծրագրերի առկայություն, ոչ մասնագիտական կրթական մասում անհրաժեշտ ցուցումների առկայ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ական ծրագրերի միջառարկայական ծրագրով նախատեսած դասընթացների անհրաժեշտ վերջնարդյունքի ապահովում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Sylfaen" w:hAnsi="Sylfaen" w:eastAsia="MS Mincho;ＭＳ 明朝" w:cs="MS Mincho;ＭＳ 明朝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խոսների շրջանում էլեկտրոնային ռեսուրսների սահմանափակ լինե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 ամբիոներում գործող 30 դասընթացների առարկայական ծրագրերի թարմացում։</w:t>
            </w:r>
          </w:p>
        </w:tc>
      </w:tr>
      <w:tr>
        <w:trPr>
          <w:trHeight w:val="14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որակի շարունակական բարելավման նպատակով դասալսումների կազմակերպում, ուսումնական գործընթացի ուժեղ և թույլ կողմերի բացահայտում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կանատ մասնագիտական ամբիո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 ուսումնական տար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մնական գործիքակազմ պարունակող կրթական ծրագր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լսումների մասնակցող դասախոսների գրաֆիկ-ժամանակացույ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խոսական կազմի մեծ ծանրաբեռնված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Ամբիոնի կողմից, ինչպես նաև ԱՔԲ-ի հետ 10 համատեղ դասալսումների կազմակերպում։ </w:t>
            </w:r>
          </w:p>
        </w:tc>
      </w:tr>
      <w:tr>
        <w:trPr>
          <w:trHeight w:val="1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արտական աշխատանքների և մագիստրոսական թեզերի թեմաների բովանդակային բարելավում, թեմաների նախնական քննարկում ամբիոնների կողմից, կիրառական նշանակության թեմաներում փորձարարական մասի ավելացում, դրանց՝ ուսանողների կողմից ընտրության հնարավորության ապահովում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 ամբիոն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մնական լաբորատորիաններ, գործիքներ, կազմակերպությունների տեխնիկական հնարավորություն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Անհրաժեշտ լաբորատոր սարքավորումներով  հագեցած լաբորատորիանե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Ժամանակակից պահանջների համապատասխանող լաբորատորիաների անհասանելի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իոնի կողմից ներկայացվող ավարտական աշխատանքների և մագիստրոսական թեզերի բովանդակային քննարկում, փորձարարական մասի ավելացման նպատակով, հետազոտական բազայի ընդլայնում։</w:t>
            </w:r>
          </w:p>
        </w:tc>
      </w:tr>
      <w:tr>
        <w:trPr>
          <w:trHeight w:val="6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0" w:after="160"/>
              <w:ind w:left="284" w:hanging="0"/>
              <w:contextualSpacing/>
              <w:jc w:val="both"/>
              <w:rPr>
                <w:rFonts w:ascii="GHEA Grapalat" w:hAnsi="GHEA Grapalat" w:cs="Arial Armenia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մն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պլաններում կամընտրական մոդուլների նկարագրերի, վերջնարդյունքների իրազեկում, ուսանողների կողմից դրանց ընտրության թափանցիկության ապահովում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կանատ, մասնագիտական ամբիոն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 ուսումնական տար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մնական պլաններում առկա կրթական վերջնարդյունք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լոր առարկայական ծրագրերում առկա կամընտրական առարկաների վերջնարդյունք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վանդվող կազմի կողմից ժամանակի արդյունավետ կառավար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ընտրական մոդուլների վերջնարդյունքների, ինչպես նաև առարկանների ընտրության թափանցիկության  վերաբերյալ դիտողությունների և առաջարկությունների վերլուծություն և բարելավում։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ակուլտետ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պրոֆեսորադասախոսական անձնակազմի համալրում երիտասարդ դասախոսներով, նրանց մասնագիտական որակների շարունակական բարելավում, վերապատարաստումների խրախուսում։ ՏՏ ոլորտի նորագույն մեթոդների կիրառման ճանապարհով կարիք ունեցող դասախոսների համար վերապատրաստումների կազմակերպում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եկանատ, ամբիո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 ուսումնական տար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Ֆակուլտետում առկա դասախոսական կազմ, դասախոսների վերապատրաստման համար անհրաժեշտ ռեսուրսների առկայ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նհրաժեշտ դասախոսական կազմի համալրման և վերջնարդյունքների իրականացման նպատակով համագործակցություն այլ ամբիոնների հե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իտական ոլորտում երիտասադ գիտնակաների հետաքրքրությունների անկ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ակուլտետում գործող մասնագիտական ամբիոների չորս դասախոսների վերապատման  ապահովում։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երվիս մասնագիտության մագիստրատուրայի լիցենզիոն փաթեթի ձեռքբերման համար աշխատանքների իրականացում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եկանատ, կենսաբանության, էկոլոգիայի և առողջ ապրելակերպի ամբիո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 ուսումնական տար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Լիցենզիոն փաթեթի նախապատրաստում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ործող բուհերի համապատասխան ծրագրերի բեչմարքին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րթական ծրագրերի հաստատման անհամապատասխանություն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րվիս մասնագիտության մագիստրոսական ծրագր լիցենզիոն փաթեթների ներկայացում։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Երիտասարդ դասախոսների ներգրավում ամբիոնի ուսումնամեթոդական, ինչպես նաև գիտահետազոտական  աշխատանքներում (համատեղ հոդվածներ, ուսումնամեթոդական ձեռնարկներ և այլն)։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սնագիտական ամբիո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 ուսումնական տար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Անհրաժեշտ դասախոսական կազմ և ուսանողական կազմի համատեղ հոդվածների առկայ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ԳԸ-ի և ամբիոնների դասախոսական կազմի համագործակց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պագրման համար ֆինանսական ռեսուրսների բացակայ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ասախոսների հետ համատեղ երեք գիտական հոդվածների հրապարակում։</w:t>
            </w:r>
          </w:p>
        </w:tc>
      </w:tr>
      <w:tr>
        <w:trPr>
          <w:trHeight w:val="5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կարգչային մասնագիտական լսարանների, ինչպես նաև էլեկտրոտեխնիկայի լաբորատորիայի տեխնիկական և ծրագրային ապահովումների մշտական թարմացումների, համալրումների կազմակերպման աշխատանքների իրականացում։</w:t>
            </w:r>
          </w:p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ascii="GHEA Grapalat" w:hAnsi="GHEA Grapalat" w:cs="Arial Armenian"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նֆորմատիկայի և ֆիզիկամաթեմատիկական գիտությունների ամբիո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 ուսումնական տար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կարգչային լսարաններում և էլեկտրոտեխնիկայի լաբորատորիայումառկա կրթական ռեսուրսների առկայ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լեկտրոտեխնիկայի լաբորատորիայի համալրման համար սարքավորումների ձեռքբեր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Սարքավորումների ձեռքբերման գործում համագործակցության բացակայ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կարգչային 2 լսարանների ծրագրային ապահովում, ինչպես նաև  էլեկտրոտեխնիկայի լաբորատորիայի տեխնիկական հագեցվածության ապահովում։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both"/>
              <w:rPr>
                <w:rFonts w:ascii="GHEA Grapalat" w:hAnsi="GHEA Grapalat" w:cs="Arial Armenia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սնագիտական ամբիոններում մասնագիտական գրականության շարունակական համալրում, հայալեզու մասնագիտական գրականության ձեռքբերում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եկանատ, ամբիո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 ուսումնական տար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Ծրագրորում առկա մասնագիտական գրական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որ տպագրված գրականության ձեռքբեր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նագիտական գրականության վաճառքի համար նախատեսված փոքր խմբաքանա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յալեզու նոր հրապարակված մասնագիտական երեք անուն գրականության ձեռքբերում։ </w:t>
            </w:r>
          </w:p>
        </w:tc>
      </w:tr>
      <w:tr>
        <w:trPr>
          <w:trHeight w:val="2153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ՈՒՍՈՒՄՆ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ՊՐԱԿՏԻԿԱՆԵՐԻ ԵՎ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ՈՒՍԱՆՈՂՆԵՐԻ ՀԵՏ ՏԱՐՎՈՂ ԱՇԽԱՏԱՆՔՆԵՐ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ԱՐՁՐԱՑՈՒՄ</w:t>
            </w:r>
          </w:p>
          <w:p>
            <w:pPr>
              <w:pStyle w:val="Normal"/>
              <w:spacing w:before="0" w:after="16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/>
              <w:ind w:left="0" w:hanging="0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գործակցային նոր կապերի հաստատում հանրապետության գիտական կառույցների հետ, նոր հուշագրերի կնքում՝ ուսումնական պրակտիկան համատեղ կազմակերպելու և անցկացնելու ուղղությամբ։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2227" w:leader="none"/>
              </w:tabs>
              <w:spacing w:before="0" w:after="160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եկան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 ուսումնական տար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Գործընկեր կազմակերպությունների առկա համագործակցային հուշագր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ամագործակցության կազմակերպում նոր գործընկեր կազմակերպությունների հե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Պրակտիկայի վայրերի հասանելի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սումնական պրակտիկաների համատեղ կազմակերպման նպատակով երկու նոր հուշագրերի կնքում։</w:t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124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3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u w:val="single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անող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մար տարաբնույթ կրթադաստիարակչական, ժամանցային միջոցառումների կազմակերպում՝ «Լավագույն խումբ», «Լավագույն ուսանող» անվանակարգերում։ Ներգրավելով «Բնագետի ակումբ»-ի և «Տուրիզմի ակումբ»-ի հնարավորությունները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եկանատ, ամբիո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 ուսումնական տար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ակուլտետի ՈւԽ-ի հետ համատեղ տարաբնույթ  կրթադաստիարակչական և ժամանցային 6 միջոցառումների կազմակերպում, անցկացում։</w:t>
            </w:r>
          </w:p>
        </w:tc>
      </w:tr>
      <w:tr>
        <w:trPr>
          <w:trHeight w:val="4016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4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ցախից բռնի տարհանված և Գեղարքունիքի մարզ եկած, ուսումը ԳՊՀ-ում շարունակել ցանկացող մեր հայրենակից ուսանողներին բազմակողմանի և օպերատիվ աջակցություն ցուցաբերերելու համակարգված գործընթացի կազմակերպում։</w:t>
            </w:r>
          </w:p>
          <w:p>
            <w:pPr>
              <w:pStyle w:val="Normal"/>
              <w:spacing w:before="0" w:after="160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եկանատ, ամբիո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 ուսումնական տար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մալսարանում Արցախցի ուսանողների համակազ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րցախցի ուսանողների վերաբնակեցման նպատակով աշխատանքների անցկացում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ոցիալ- հոգեբանական խնդիր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գիտական ֆակուլտետ ցանկություն  հայտնող  Արցախից բռնի տարհանված ուսանողների հետ ֆակուլտետի ինտեգրմանը ուղղված համակարգված աշխատանքների իրականացում։</w:t>
            </w:r>
          </w:p>
        </w:tc>
      </w:tr>
      <w:tr>
        <w:trPr>
          <w:trHeight w:val="7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ԳՈՐԾԱՅԻՆ ԿԱՊԵՐԻ ԸՆԴԼԱՅՆՈՒԻ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160"/>
              <w:rPr>
                <w:rFonts w:ascii="Sylfaen" w:hAnsi="Sylfaen" w:cs="Sylfaen"/>
                <w:bCs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 xml:space="preserve">Ամբիոնի սպասարկած մասնագիտական կրթական ծրագր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նրահռչակմանն ուղղված միջոցառումների իրականացում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Գեղարքունիքի մարզում։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Կրթական ծրագրի, ամբիոնի ուժեղ կողմերի ներկայացում, դպրոցների ավարտական դասարաննե</w:t>
            </w: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  <w:t xml:space="preserve">ր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ակերտների շրջանում մասնագիտական կողմնորոշման ծրագրերի իրականացում։ Սոցիալական մեդիայի դաշտում ՄԿԾ-ի և ամբիոնի ներկայացում։</w:t>
            </w:r>
          </w:p>
          <w:p>
            <w:pPr>
              <w:pStyle w:val="Normal"/>
              <w:spacing w:before="0" w:after="160"/>
              <w:jc w:val="both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եկանատ, ամբիո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ողջ ուսումնական տար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րակրթական դպրոցների առկա համագործակցային հուշագր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նագիտական կողմնորոշման նպատակով համագործակցային կապի ամրապնդ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րակրթական դպրոցների հետ համագործակցության ցածր մակարդա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16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Ֆակուլտետի ՈւԽ-ի հետ համատեղ մարզի հինգ դպրոցների հետ  այցելությունների կազմակերպում մասնագիտական կողմնորոշման նպատակով։ </w:t>
            </w:r>
          </w:p>
        </w:tc>
      </w:tr>
    </w:tbl>
    <w:p>
      <w:pPr>
        <w:pStyle w:val="Normal"/>
        <w:spacing w:lineRule="auto" w:line="24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spacing w:lineRule="auto" w:line="240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Բնագիտական ֆակուլտետի դեկան՝                                        Մ. Պ. Ավագյան</w:t>
      </w:r>
    </w:p>
    <w:p>
      <w:pPr>
        <w:pStyle w:val="Normal"/>
        <w:spacing w:lineRule="auto" w:line="240" w:before="0" w:after="160"/>
        <w:jc w:val="right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8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Armenian" w:hAnsi="Arial Armenian" w:eastAsia="Calibri" w:cs="Arial Armeni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51:00Z</dcterms:created>
  <dc:creator>user</dc:creator>
  <dc:description/>
  <cp:keywords/>
  <dc:language>en-US</dc:language>
  <cp:lastModifiedBy>user</cp:lastModifiedBy>
  <cp:lastPrinted>2023-12-23T13:37:00Z</cp:lastPrinted>
  <dcterms:modified xsi:type="dcterms:W3CDTF">2023-12-23T09:38:00Z</dcterms:modified>
  <cp:revision>18</cp:revision>
  <dc:subject/>
  <dc:title/>
</cp:coreProperties>
</file>