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ԳԱՎԱՌԻ ՊԵՏԱԿԱՆ ՀԱՄԱԼՍԱՐԱՆԻ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sz w:val="24"/>
          <w:szCs w:val="24"/>
          <w:vertAlign w:val="superscript"/>
          <w:lang w:val="hy-AM"/>
        </w:rPr>
      </w:pPr>
      <w:r>
        <w:rPr>
          <w:rFonts w:eastAsia="Sylfaen" w:cs="Sylfaen" w:ascii="Sylfaen" w:hAnsi="Sylfaen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ՈՐԱԿԻ ԱՊԱՀՈՎՄԱՆ ԲԱԺՆԻ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Sylfaen" w:hAnsi="Sylfaen"/>
          <w:b/>
          <w:sz w:val="24"/>
          <w:szCs w:val="24"/>
          <w:lang w:val="hy-AM"/>
        </w:rPr>
        <w:t xml:space="preserve">2023-2024 ՈՒՍՏԱՐՎԱ  ԶԱՐԳԱՑՄԱՆ ՀԻՄՆԱԿԱՆ ՈՒՂՂՈՒԹՅՈՒՆՆԵՐԻ ԻՐԱԿԱՆԱՑՄԱՆ 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sz w:val="24"/>
          <w:szCs w:val="24"/>
          <w:lang w:val="en-US"/>
        </w:rPr>
      </w:pPr>
      <w:r>
        <w:rPr>
          <w:rFonts w:cs="Sylfaen" w:ascii="Sylfaen" w:hAnsi="Sylfaen"/>
          <w:b/>
          <w:sz w:val="24"/>
          <w:szCs w:val="24"/>
          <w:lang w:val="hy-AM"/>
        </w:rPr>
        <w:t>ԳՈՐԾՈՂՈՒԹՅՈՒՆՆԵՐԻ ՊԼԱՆ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2268"/>
        <w:gridCol w:w="1843"/>
        <w:gridCol w:w="1984"/>
        <w:gridCol w:w="1417"/>
        <w:gridCol w:w="1560"/>
        <w:gridCol w:w="1701"/>
        <w:gridCol w:w="1983"/>
      </w:tblGrid>
      <w:tr>
        <w:trPr>
          <w:trHeight w:val="1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Նպատակը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 w:before="0" w:after="0"/>
              <w:ind w:left="33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Գործողությու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ն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երը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Ժամկետը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Պատա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խանատու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ստորաբ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ժանումներ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/պատասխանատուները/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Ռեսուրսներ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Հ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նարավոր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խոչընդոտները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րդյունավետ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 ակնկալվող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գնահատմա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ցուց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չ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ի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ներ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ը</w:t>
            </w:r>
          </w:p>
        </w:tc>
      </w:tr>
      <w:tr>
        <w:trPr>
          <w:trHeight w:val="20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napToGrid w:val="false"/>
              <w:spacing w:lineRule="auto" w:line="240" w:before="0" w:after="0"/>
              <w:ind w:left="3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ռկ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Պահանջվո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ՈՒՍՈՒՄՆԱԿԱՆ ԳՈՐԾԸՆԹԱՑԻ ՈՐԱԿԻ ԲԱՐԵԼԱՎՈՒՄ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4" w:leader="none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Շահակիցների ներգրավմամբ Համալսարանում իրականացվող  բոլոր գործընթացների որակի գնահատում և դրա շարունակական բարելավում։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right="1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․1․Կրթության որակի ապահովման ներբուհական համակարգի շարունակական բարելավում՝ որակի ապահովման կառուցակարգերի  հստակեցում, շահակիցների ավելի ակտիվ ներգրավում որակի ապահովման գործընթացներում, կրթության որակի մշտադիտարկման նոր մեթոդների և գործիքակազմի կիրառում, ԳՊՀ-ում կրթության որակի ապահովման գործընթացների համադրելիության ապահովում Եվրոպական բարձրագույն կրթության տարածքի (ԵԲԿՏ) որակի ապահովման գործընթացներին, կրթության որակի ապահովման համակարգի գործունեության արդյունավետության բարձրացում։</w:t>
            </w:r>
          </w:p>
          <w:p>
            <w:pPr>
              <w:pStyle w:val="Style23"/>
              <w:spacing w:lineRule="auto" w:line="240" w:before="0" w:after="0"/>
              <w:ind w:left="0" w:right="14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․2․Ուսանող-դասախոս հաղորդակցության որակի, ուսուցման և ուսումնառության մեթոդաբանության, օգտագործվող կրթական տեխնոլոգիաների կիրառման արդյունավետության գնահատում, բարելավման միջոցառումների մշակում և կիրառում։</w:t>
            </w:r>
          </w:p>
          <w:p>
            <w:pPr>
              <w:pStyle w:val="Style23"/>
              <w:spacing w:lineRule="auto" w:line="240" w:before="0" w:after="0"/>
              <w:ind w:left="0" w:right="14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․3․Գավառի պետական  համալսարանի  կրթության որակի ապահովման ձեռնարկի վերանայում և համապատասխանեցում ԳՊՀ 2023-2027թթ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զարգացման ռազմավարական ծրագրին: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ՊՀ որակի ապահովման համակարգում ներգրավված մարմի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ներքին իրավական ակտեր, ներքին շահառու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քին շահակից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ՊՀ որակի ապահովման համակարգում ներգրավված մարմինների ոչ պատշաճ աշխատանք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լսարանում իրականացվող  բոլոր գործընթացների որակը գնահատելու և դրա շարունակական բարելավման ընթացքն ապահովելու նպատակներով ԳՊՀ որակի ապահովման պատասխանատուների հետ  փոխհամագործակցված  աշխատանքների իրականացում։ Արտաքին և ներքին շահակիցների հետ  հետադարձ կապի ապահովում, համատեղ նիստերի, հարցումների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նցկացում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լսարանում կրթական, հետազոտական միջավայրից շահակիցների բավարարվածության մակարդակի աճ 0,3%-ով։</w:t>
            </w:r>
          </w:p>
        </w:tc>
      </w:tr>
      <w:tr>
        <w:trPr>
          <w:trHeight w:val="290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ՄԱՍՆԱԳԻՏԱԿԱՆ ԿՐԹԱԿԱՆ ԾՐԱԳՐԵՐԻ ՄՇՏԱԴԻՏԱՐԿՈՒՄ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ՊԱՐԲԵՐԱԿԱՆ ՎԵՐԱՆԱՅՈՒՄ,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ԱՐԴԻԱԿԱՆԱՑՈՒՄ</w:t>
            </w:r>
          </w:p>
        </w:tc>
      </w:tr>
      <w:tr>
        <w:trPr>
          <w:trHeight w:val="28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իտական կրթական ծրագրերի բարելավում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․1․Ֆակուլտետների, ամբիոնների հետ համատեղ աշխատանքի արդյունքում մասնագիտական կրթական ծրագրերի պարբերական վերանայում, վերլուծությունների կատարում, արդիականացմանը միտված առաջարկությունների ներկայացում։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․2․Ներքին և արտաքին շահակիցների կարիքների վերհանում, վերլուծության իրականացում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տադարձ կապի ապահովում։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ՊՀ որակի ապահովման համակարգում ներգրավված մարմի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ԿԾ-ների մասնագրեր, առարկայական ծրագրեր, տարեկան աշխատանքա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յին պլան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քին շահակից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ՊՀ որակի ապահովման համակարգում ներգրավված մարմինների ոչ պատշաճ աշխատանքը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ռեսուրսների պակաս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սնագիտական կրթական ծրագրերի որակը գնահատելու, մշտադիտարկելու և դրա շարունակական բարելավման ընթացքն ապահովելու նպատակներով ԳՊՀ որակի ապահովման պատասխանատուների հետ  փոխհամագործակցված  աշխատանքների իրականացում։ Արտաքին և ներքին շահակիցների հետ  հետադարձ կապի ապահովում, համատեղ հարցումների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նցկացում, վերլուծությունների ներկայացում։ ԳՊՀ ուսումնական գործընթացից ներքին շահառուների և արտաքին շահակիցների բավարարվածության աճի գրանցում:</w:t>
            </w:r>
          </w:p>
        </w:tc>
      </w:tr>
      <w:tr>
        <w:trPr>
          <w:trHeight w:val="290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ԿՐԹՈՒԹՅԱՆ ԵՎ ԳԻՏԱՀԵՏԱԶՈՏՈՒԹՅԱՆ ԻՆՏԵԳՐՈՒՄ</w:t>
            </w:r>
          </w:p>
          <w:p>
            <w:pPr>
              <w:pStyle w:val="Style23"/>
              <w:tabs>
                <w:tab w:val="clear" w:pos="708"/>
                <w:tab w:val="left" w:pos="34" w:leader="none"/>
                <w:tab w:val="left" w:pos="28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Helvetica" w:ascii="GHEA Grapalat" w:hAnsi="GHEA Grapalat"/>
                <w:color w:val="202124"/>
                <w:sz w:val="20"/>
                <w:szCs w:val="20"/>
                <w:shd w:fill="FFFFFF" w:val="clear"/>
                <w:lang w:val="hy-AM"/>
              </w:rPr>
              <w:t xml:space="preserve">Հետազոտական գործունեության և ուսումնական գործընթացի </w:t>
            </w:r>
          </w:p>
          <w:p>
            <w:pPr>
              <w:pStyle w:val="Normal"/>
              <w:tabs>
                <w:tab w:val="clear" w:pos="708"/>
                <w:tab w:val="left" w:pos="6771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դրման արդյունավետության գնահատում։</w:t>
            </w:r>
          </w:p>
          <w:p>
            <w:pPr>
              <w:pStyle w:val="Style23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1 ԳՊՀ-ում գիտահետազոտական աշխատանքների որակի ստուգման մեթոդաբանության մշտադիտարկում, դրանցում շահառուների ներգրավվածության ուսումնասիրում, այս ուղղությամբ նրանց կարիքները, նկատառումներն ու առաջարկություններն ուսումնասիրելու համար հարցումների անցկացում, դրանց արդյունքների վերլուծություն, առաջարկությունների ներկայացում, կրթության և գիտահետազոտական աշխատանքի արդյունքների ինտեգրման գործընթացի բարելավում։ </w:t>
            </w:r>
          </w:p>
          <w:p>
            <w:pPr>
              <w:pStyle w:val="Style23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, 1-ին կիսամյա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ՊՀ որակի ապահովման համակարգում ներգրավված մարմինն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ներքին իրավական ակտեր, ներքին շահառու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>Լրացուցիչ ֆինանսական միջոցներ չեն պահանջվ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ՊՀ որակի ապահովման համակարգում ներգրավված մարմինների ոչ պատշաճ աշխատանքը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լսարանի գիտահետազոտական գործունեության արդյունավետության գնահատման վերլուծություններ, հրապարակված հաշվետվություններ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2551"/>
        <w:gridCol w:w="1560"/>
        <w:gridCol w:w="1984"/>
        <w:gridCol w:w="1559"/>
        <w:gridCol w:w="1276"/>
        <w:gridCol w:w="1417"/>
        <w:gridCol w:w="2409"/>
      </w:tblGrid>
      <w:tr>
        <w:trPr>
          <w:trHeight w:val="70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  <w:lang w:val="hy-AM"/>
              </w:rPr>
              <w:t>ՈՒՍՈՒՄՆԱՌ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hy-AM"/>
              </w:rPr>
              <w:t>ՌԵՍՈՒՐՍՆԵՐ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ՄՇՏԱԴԻՏԱՐԿՈՒՄ, ԱՐԴԻԱԿԱՆԱՑՈՒՄ</w:t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4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>Ուսանողների կրթական կարիքների բացահայտում  և դրանց բավարարման կառուցակարգերի բարելավում։</w:t>
            </w:r>
          </w:p>
          <w:p>
            <w:pPr>
              <w:pStyle w:val="Style23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4․1․Ուսումնական ռեսուրսների կիրառման արդյունավետության գնահատում, կրթական միջավայրի վերաբերյալ ներքին շահառուների և արտաքին շահակիցների շրջանում հարցումների անցկացում, արդյունքների վերլուծություն, համապատասխան եզրակացությունների և առաջարկությունների ներկայացում։</w:t>
            </w:r>
          </w:p>
          <w:p>
            <w:pPr>
              <w:pStyle w:val="Style23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4․2․Որակի ապահովման ներբուհական գործընթացներում ուսանողների մասնակցության ակտիվացում, աշխատանքային խմբերի ձևավորում, նրանց հետ կրթության որակի բարձրացմանը միտված աշխատանքների իրականացում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ՊՀ որակի ապահովման համակարգում ներգրավված մարմին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ներքին իրավական ակտեր, ներքին շահառունե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21" w:hanging="0"/>
              <w:contextualSpacing/>
              <w:rPr>
                <w:rFonts w:ascii="GHEA Grapalat" w:hAnsi="GHEA Grapalat" w:cs="Sylfaen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>Լրացուցիչ ֆինանսական միջոցներ չեն պահանջվու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ՊՀ որակի ապահովման համակարգում ներգրավված մարմինների ոչ պատշաճ աշխատանք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ավառի պետական համալսարանում դասավանդման որակից և ուսումնական գործընթացից ուսանողների բավարարվածության աճ 0,3%-ով։</w:t>
            </w:r>
          </w:p>
          <w:p>
            <w:pPr>
              <w:pStyle w:val="Style23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</w:r>
          </w:p>
        </w:tc>
      </w:tr>
      <w:tr>
        <w:trPr>
          <w:trHeight w:val="624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ՈՒՍԱՆՈՂՆԵՐԻ ՈՒՍՈՒՄՆԱՌ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ԱՐԴՅՈՒՆՔՆԵՐԻ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ԳՆԱՀԱՏՈՒՄ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320" w:leader="none"/>
              </w:tabs>
              <w:spacing w:lineRule="auto" w:line="240" w:before="0" w:after="0"/>
              <w:ind w:left="33" w:hanging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5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ւսանողների ուսումնառության գնահատման գործընթացների մշտադիտարկում, բարելավում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․1․Սովորողների գիտելիքների ստուգման և գնահատման կառուցակարգերի որակի ստուգում և բարելավում։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․2․Ուսանողների գիտելիքների գնահատման գործընթացի օբյեկտիվությունը ստուգելու նպատակով հարցումների իրականացում, արդյունքների վերլուծություն, եզրակացությունների և առաջարկությունների ներկայացում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ՊՀ որակի ապահովման համակարգում ներգրավված մարմին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>ՈւԽ և ՈւԳԸ անդամ ուսանողական ակտիվ համակազ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21" w:hanging="0"/>
              <w:contextualSpacing/>
              <w:rPr>
                <w:rFonts w:ascii="GHEA Grapalat" w:hAnsi="GHEA Grapalat" w:cs="Sylfaen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>Լրացուցիչ ֆինանսական միջոցներ չեն պահանջվ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21" w:hanging="0"/>
              <w:contextualSpacing/>
              <w:rPr>
                <w:rFonts w:ascii="GHEA Grapalat" w:hAnsi="GHEA Grapalat" w:cs="Sylfaen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>Կրթության նկատմամբ ուսանողների մոտիվացիայի պակա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 xml:space="preserve">Գավառի պետական համալսարանում դասավանդման  որակից, գնահատման մեթոդաբանությունից ուսանողների բավարարվածության աճ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0,3%-ով։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</w:r>
          </w:p>
        </w:tc>
      </w:tr>
      <w:tr>
        <w:trPr>
          <w:trHeight w:val="166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ԴԱՍԱԽՈՍԱԿԱՆ ԿԱԶՄԻ ՈՐԱԿԻ ԱՊԱՀՈՎՈՒՄ</w:t>
            </w:r>
          </w:p>
          <w:p>
            <w:pPr>
              <w:pStyle w:val="Style23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left="-1259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6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ախոսների</w:t>
            </w: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 xml:space="preserve"> կարիքների ուսումնասիրում,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GHEA Grapalat" w:hAnsi="GHEA Grapalat" w:cs="Sylfaen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>դրանց բավարարման կառուցակարգերի բարելավում։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993" w:leader="none"/>
              </w:tabs>
              <w:spacing w:lineRule="auto" w:line="240" w:before="0" w:after="0"/>
              <w:rPr>
                <w:rFonts w:ascii="GHEA Grapalat" w:hAnsi="GHEA Grapalat" w:cs="Sylfaen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6․1․Դասախոսների կարիքների վերհանման և դրանց բավարարման հնարավոր ուղիների վերաբերյալ հարցումների անցկացում, արդյունքների վերլուծություն, առաջարկությունների ներկայացում, բարելավմանը միտված համապատասխան աշխատանքների իրականացում։</w:t>
            </w:r>
          </w:p>
          <w:p>
            <w:pPr>
              <w:pStyle w:val="Style23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6․2․Ուսանողների շրջանում դասախոսների մասնագիտական և մանկավարժական որակների վերաբերյալ հարցումների շարունակական իրականացում, արդյունքների ներկայացում և քննարկում ԳՊՀ ռեկտորատում, համապատասխան միջոցների ձեռնարկում՝ դասախոսական կազմի որակյալ աշխատանքի ապահովման նպատակով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ՊՀ որակի ապահովման համակարգում ներգրավված մարմին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ներքին իրավական ակտեր, ներքին շահառունե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21" w:hanging="0"/>
              <w:contextualSpacing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քին շահակիցներ</w:t>
            </w: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21" w:hanging="0"/>
              <w:contextualSpacing/>
              <w:rPr>
                <w:rFonts w:ascii="GHEA Grapalat" w:hAnsi="GHEA Grapalat" w:cs="Sylfaen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>Ֆինանսական ոչ բավարար միջոցնե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 xml:space="preserve">Գավառի պետական համալսարանում ուսումնական գործընթացից և ռեսուրսներից դասախոսների բավարարվածության աճ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0,3%-ով։</w:t>
            </w:r>
          </w:p>
          <w:p>
            <w:pPr>
              <w:pStyle w:val="Style23"/>
              <w:spacing w:lineRule="auto" w:line="240" w:before="0" w:after="0"/>
              <w:ind w:left="21" w:hanging="0"/>
              <w:contextualSpacing/>
              <w:rPr>
                <w:rFonts w:ascii="GHEA Grapalat" w:hAnsi="GHEA Grapalat" w:cs="Sylfaen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</w:r>
          </w:p>
        </w:tc>
      </w:tr>
      <w:tr>
        <w:trPr>
          <w:trHeight w:val="274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ՀՐԱՊԱՐԱԿԱՅՆՈՒԹՅ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ԱՆ ԵՎ ՀԱՇՎԵՏՎՈՂԱԿԱՆՈՒԹՅԱՆ ԱՊԱՀՈՎՈՒՄ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7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րակի ապահովման ներբուհական գործընթացներում հրապարակայնության և հաշվետվողականության սկզբունքի պահպանում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7․1․ԳՊՀ գործունեության հրապարակայնությունն ապահովող մեթոդաբանության որակի ստուգում, գնահատում և բարելավման առաջարկությունների ներկայացում։ </w:t>
            </w:r>
          </w:p>
          <w:p>
            <w:pPr>
              <w:pStyle w:val="Style23"/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7․2․Որակի ապահովման ներբուհական գործընթացներում հրապարակայնության և հաշվետվողականության սկզբունքի պահպանում։</w:t>
            </w:r>
          </w:p>
          <w:p>
            <w:pPr>
              <w:pStyle w:val="Style23"/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7․3․ԳՊՀ կայքէջի պարբերաբար վերանայում, մշտադիտարկում, որակի ապահովման գործընթացների վերաբերյալ շահակիցներին հավաստի և պատշաճ տեղեկատվության տրամադրում։ </w:t>
            </w:r>
          </w:p>
          <w:p>
            <w:pPr>
              <w:pStyle w:val="Style23"/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7․4․ԳՊՀ գիտական խորհրդին, ռեկտորին, ներքին շահառուներին և արտաքին շահակիցներին հաշվետվությունների պարբերաբար ներկայացում։</w:t>
            </w:r>
          </w:p>
          <w:p>
            <w:pPr>
              <w:pStyle w:val="Style23"/>
              <w:tabs>
                <w:tab w:val="clear" w:pos="708"/>
                <w:tab w:val="left" w:pos="709" w:leader="none"/>
                <w:tab w:val="left" w:pos="851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7․5․ԳՊՀ որակի ապահովման բաժնի գործունեության որակի ստուգման կառուցակարգերի լավարկում և նոր կառուցակարգերի մշակում ու կիրառում, աշխատանքի արդյունավետության բարձրացում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ՊՀ որակի ապահովման համակարգում ներգրավված մարմին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ներքին իրավական ակտեր, ներքին շահառունե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21" w:hanging="0"/>
              <w:contextualSpacing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քին շահակիցներ</w:t>
            </w: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21" w:hanging="0"/>
              <w:contextualSpacing/>
              <w:rPr>
                <w:rFonts w:ascii="GHEA Grapalat" w:hAnsi="GHEA Grapalat" w:cs="Sylfaen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>Ֆինանսական ոչ բավարար միջոցնե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 xml:space="preserve">Գավառի պետական համալսարանի ուսումնական գործընթացից շահակիցների բավարարվածության աստիճանի աճ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0,3%-ով։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Sylfaen" w:hAnsi="Sylfaen" w:cs="Sylfaen"/>
          <w:color w:val="FF0000"/>
          <w:sz w:val="20"/>
          <w:szCs w:val="20"/>
          <w:lang w:val="hy-AM"/>
        </w:rPr>
      </w:pPr>
      <w:r>
        <w:rPr>
          <w:rFonts w:cs="Sylfaen"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color w:val="FF0000"/>
          <w:sz w:val="20"/>
          <w:szCs w:val="20"/>
          <w:lang w:val="hy-AM"/>
        </w:rPr>
      </w:pPr>
      <w:r>
        <w:rPr>
          <w:rFonts w:cs="Sylfaen"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Որակի ապահովման բաժնի վարիչի ժ/պ՝                    Ք.  Հայրապետյան 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sz w:val="20"/>
          <w:szCs w:val="20"/>
          <w:lang w:val="en-US"/>
        </w:rPr>
      </w:pPr>
      <w:r>
        <w:rPr>
          <w:rFonts w:cs="Sylfaen" w:ascii="Sylfaen" w:hAnsi="Sylfaen"/>
          <w:b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31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2z0">
    <w:name w:val="WW8Num2z0"/>
    <w:qFormat/>
    <w:rPr>
      <w:rFonts w:ascii="GHEA Grapalat" w:hAnsi="GHEA Grapalat" w:cs="GHEA Grapalat"/>
      <w:b w:val="false"/>
      <w:sz w:val="16"/>
      <w:szCs w:val="16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cs="Times New Roman"/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lang w:val="hy-AM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16"/>
      <w:szCs w:val="16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</w:rPr>
  </w:style>
  <w:style w:type="character" w:styleId="WW8Num21z0">
    <w:name w:val="WW8Num21z0"/>
    <w:qFormat/>
    <w:rPr>
      <w:rFonts w:cs="Times New Roman"/>
      <w:b/>
      <w:sz w:val="22"/>
    </w:rPr>
  </w:style>
  <w:style w:type="character" w:styleId="WW8Num22z0">
    <w:name w:val="WW8Num22z0"/>
    <w:qFormat/>
    <w:rPr>
      <w:rFonts w:cs="Times New Roman"/>
      <w:b/>
      <w:sz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1">
    <w:name w:val="WW8Num28z1"/>
    <w:qFormat/>
    <w:rPr>
      <w:rFonts w:cs="Sylfae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HEA Grapalat" w:hAnsi="GHEA Grapalat" w:cs="GHEA Grapalat"/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  <w:sz w:val="16"/>
      <w:szCs w:val="16"/>
    </w:rPr>
  </w:style>
  <w:style w:type="character" w:styleId="WW8Num34z0">
    <w:name w:val="WW8Num34z0"/>
    <w:qFormat/>
    <w:rPr>
      <w:b w:val="false"/>
      <w:sz w:val="16"/>
      <w:szCs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  <w:sz w:val="22"/>
    </w:rPr>
  </w:style>
  <w:style w:type="character" w:styleId="WW8Num37z0">
    <w:name w:val="WW8Num37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Eop">
    <w:name w:val="eop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Armenian" w:hAnsi="Arial Armenian" w:eastAsia="Calibri" w:cs="Arial Armeni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5:14:00Z</dcterms:created>
  <dc:creator>N.Kutuzyan</dc:creator>
  <dc:description/>
  <cp:keywords/>
  <dc:language>en-US</dc:language>
  <cp:lastModifiedBy>HP</cp:lastModifiedBy>
  <cp:lastPrinted>2021-11-19T11:20:00Z</cp:lastPrinted>
  <dcterms:modified xsi:type="dcterms:W3CDTF">2023-12-30T05:14:00Z</dcterms:modified>
  <cp:revision>2</cp:revision>
  <dc:subject/>
  <dc:title/>
</cp:coreProperties>
</file>