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b/>
          <w:i/>
          <w:sz w:val="24"/>
          <w:szCs w:val="24"/>
        </w:rPr>
        <w:t>Գավառի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պետական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համալսարանի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 xml:space="preserve"> Հումանիտար մասնագիտությունների ֆակուլտետի 2023-202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 xml:space="preserve"> ուսումնական տարվա 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Sylfaen" w:ascii="GHEA Grapalat" w:hAnsi="GHEA Grapalat"/>
          <w:b/>
          <w:i/>
          <w:sz w:val="24"/>
          <w:szCs w:val="24"/>
        </w:rPr>
        <w:t>գործողությունների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պլան</w:t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GHEA Grapalat"/>
          <w:b/>
          <w:b/>
          <w:i/>
          <w:i/>
          <w:sz w:val="20"/>
          <w:szCs w:val="20"/>
        </w:rPr>
      </w:pPr>
      <w:r>
        <w:rPr>
          <w:rFonts w:cs="GHEA Grapalat" w:ascii="GHEA Grapalat" w:hAnsi="GHEA Grapalat"/>
          <w:b/>
          <w:i/>
          <w:sz w:val="20"/>
          <w:szCs w:val="20"/>
        </w:rPr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17"/>
        <w:gridCol w:w="2237"/>
        <w:gridCol w:w="1652"/>
        <w:gridCol w:w="1551"/>
        <w:gridCol w:w="30"/>
        <w:gridCol w:w="1810"/>
        <w:gridCol w:w="171"/>
        <w:gridCol w:w="1596"/>
        <w:gridCol w:w="7"/>
        <w:gridCol w:w="1373"/>
        <w:gridCol w:w="44"/>
        <w:gridCol w:w="1637"/>
        <w:gridCol w:w="587"/>
      </w:tblGrid>
      <w:tr>
        <w:trPr>
          <w:trHeight w:val="7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հ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Նպատակը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Գործողությու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ն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երը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Ժամկետը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Պատաս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խանատու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ստորաբա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ժանումները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Ռեսուրսներ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Հ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նարավոր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խոչընդոտները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րդյունավետ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 ակնկալվող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գնահատ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մ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ցուցի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չներ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ը</w:t>
            </w:r>
          </w:p>
        </w:tc>
      </w:tr>
      <w:tr>
        <w:trPr>
          <w:trHeight w:val="72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GHEA Grapalat" w:hAnsi="GHEA Grapalat" w:cs="Sylfae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color w:val="FF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napToGrid w:val="false"/>
              <w:spacing w:lineRule="auto" w:line="276" w:before="0" w:after="0"/>
              <w:rPr>
                <w:rFonts w:ascii="GHEA Grapalat" w:hAnsi="GHEA Grapalat" w:cs="Sylfaen"/>
                <w:color w:val="FF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GHEA Grapalat" w:hAnsi="GHEA Grapalat" w:cs="Sylfaen"/>
                <w:color w:val="FF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GHEA Grapalat" w:hAnsi="GHEA Grapalat" w:cs="Sylfaen"/>
                <w:color w:val="FF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GHEA Grapalat" w:hAnsi="GHEA Grapalat" w:cs="Sylfaen"/>
                <w:color w:val="FF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ռկ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Պահանջվող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GHEA Grapalat" w:hAnsi="GHEA Grapalat" w:cs="Sylfaen"/>
                <w:color w:val="FF0000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5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pacing w:lineRule="auto" w:line="360" w:before="0" w:after="200"/>
              <w:contextualSpacing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ԿՐԹԱԿԱՆ ԵՎ ԴԱՍՏԻԱՐԱԿՉԱԿԱՆ ԳՈՐԾՈՒՆԵՈՒԹՅ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ԿԱԶՄԱԿԵՐՊՄ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 ՈԼՈՐՏ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Բակալավրիատի և մագիստրատուրայի մասնագիտական կրթական ծրագրերի վերանայում և արդիականացում, վերջնարդյունքների սահմանում՝ ՀՀ որակավորումների ազգային և ոլորտային շրջանակների հաշվառմամբ, կրթական գործընթացի կազմակերպում՝ նորարարական մոտեցումների կիրառմամբ, աշխատաշուկայի պահանջների ուսումնասիրություն և արդյունքների հաշվառում</w:t>
            </w:r>
          </w:p>
          <w:p>
            <w:pPr>
              <w:pStyle w:val="Style23"/>
              <w:tabs>
                <w:tab w:val="clear" w:pos="708"/>
                <w:tab w:val="left" w:pos="320" w:leader="none"/>
                <w:tab w:val="left" w:pos="709" w:leader="none"/>
                <w:tab w:val="left" w:pos="851" w:leader="none"/>
              </w:tabs>
              <w:spacing w:lineRule="auto" w:line="276" w:before="0" w:after="0"/>
              <w:ind w:left="0" w:hanging="0"/>
              <w:contextualSpacing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վագիտություն, Պատմություն, Տարրական մանկավարժություն և մեթոդիկ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ՄԿԾ-ների մասնագրերի և ուսումնական պլանների վերանայում, աշխատաշուկայի պահանջների ուսումնասիրում և գործատուների կողմից  ներկայացված առաջարկությունների հաշվառում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վա օգոստոս, սեպտեմբե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կան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տ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մբիոններ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վող Իրավագիտություն, Պատմություն, Տարրական մանկավարժություն և մեթոդիկա բաժինների ՄԿԾ-ների 6 մասնագրեր՝ սահմանված վերջնարդյունքներով և ուսումնական պլաննե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Լրացուցիչ ռեսուրսներ չեն պահանջվու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վագիտություն, Պատմություն, Տարրական մանկավարժություն և մեթոդիկա բաժինների բակալավրիատի և մագիստրատուրայի 6 ՄԿԾ-ների վերանայված մասնագրեր և ուսումնական պլաններ</w:t>
            </w:r>
          </w:p>
        </w:tc>
      </w:tr>
      <w:tr>
        <w:trPr>
          <w:trHeight w:val="2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վագիտություն, պատմություն, տարրական մանկավարժություն և մեթոդիկ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ՄԿԾ-ների բոլոր դասընթացների առարկայական ծրագրերի վերանայում և բարելավում՝ ՀՀ որակավորումների ազգային և ոլորտային շրջանակների հաշվառմամբ,  ամբիոնների պրոֆեսորադասախոսական անձնակազմի կողմից կրթության բովանդակության, դասավանդման մեթոդների արդիականացում</w:t>
            </w:r>
          </w:p>
          <w:p>
            <w:pPr>
              <w:pStyle w:val="Style23"/>
              <w:tabs>
                <w:tab w:val="clear" w:pos="708"/>
                <w:tab w:val="left" w:pos="320" w:leader="none"/>
                <w:tab w:val="left" w:pos="709" w:leader="none"/>
                <w:tab w:val="left" w:pos="851" w:leader="none"/>
              </w:tabs>
              <w:spacing w:lineRule="auto" w:line="276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ընթացների առարկայական ծրագրերում դասավանդման, ուսումնառության և գնահատման մեթոդների վերանայում և թարմացում, ուսումնառության ելքային արդյունքների վերանայում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ուստարվա օգոստոս, սեպտեմբեր 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կանատ,  ամբիոններ, դասախոսներ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վագիտություն, Պատմություն, Տարրական մանկավարժություն և մեթոդիկա ՄԿԾ-ների բաբոլոր դասընթացների առարկայական ծրագրե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նձնակազմի լրացուցիչ ծանրաբեռնվածություն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Բակալավրիատի և մագիստրատուրայի ՄԿԾ-ներում ներառված դասընթացների վերանայված և թարմացված առարկայական  ծրագրեր` 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Իրավագիտության ամբիոն` </w:t>
            </w:r>
            <w:r>
              <w:rPr>
                <w:rFonts w:cs="Sylfaen" w:ascii="GHEA Grapalat" w:hAnsi="GHEA Grapalat"/>
                <w:color w:val="FF0000"/>
                <w:sz w:val="20"/>
                <w:szCs w:val="20"/>
                <w:lang w:val="hy-AM"/>
              </w:rPr>
              <w:t>64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, հասարակական գիտությունների ամբիոն` </w:t>
            </w:r>
            <w:r>
              <w:rPr>
                <w:rFonts w:cs="Sylfaen" w:ascii="GHEA Grapalat" w:hAnsi="GHEA Grapalat"/>
                <w:color w:val="FF0000"/>
                <w:sz w:val="20"/>
                <w:szCs w:val="20"/>
                <w:lang w:val="hy-AM"/>
              </w:rPr>
              <w:t>72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ման առաջադիմության 0.1% աճի ապահովում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00% առաջադիմություն ունեցող 1  խմբերի քանակի պահպանում: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  <w:tab w:val="left" w:pos="709" w:leader="none"/>
                <w:tab w:val="left" w:pos="851" w:leader="none"/>
              </w:tabs>
              <w:spacing w:lineRule="auto" w:line="276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մփոփիչ ատեստավորման գործընթացի կազմակերպման կառուցակարգերի արդյունավետության բարձրացու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արտական աշխատանքների և մագիստրոսական թեզերի թեմաների ձևակերպում և հաստատում: Թեմաների տրամադրում բակալավրիատիև մագիստրատուրայի ավարտական   կուրսերի ուսանողներին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վարտական կուրսերի ուսանողների և ղեկավարների կողմից կատարվող թեզերի և ավարտական աշխատանքների աշխատանքային պլանների կազմման և ժամկետների պահպանման վերահսկում: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ետևել, որպեսզի ամփոփիչ ատեստավորման գնահատականները ներկայացնելուց հետո  հանձնաժողովի  կողմից տրվի համապատասխան մեկնաբանություն գնահատականների ընդհանուր միավորի վերաբերյալ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ուստար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իոններ, դեկանատ, դասախոսնե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b/>
                <w:b/>
                <w:bCs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ԳՊՀ շրջանավարտների ամփոփիչ ատեստավորման կարգ /փոփոխություններով/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ԳՊՀ բակալավրիատի ավարտական աշխատանքի և մագիստրոսական թեզի պատրաստման ու գնահատման կարգ 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փոփոխություններո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վարտական աշխատանքների և մագիստրոսական թեզերի  թեմաների առկայություն`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արածաշրջանի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հիմնախնդիրներ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մապատասախ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: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մփոփիչ ատեստավորման հանձնաժողովների հաշվետվությունների վերլուծություն, նրանց կողմից ներկայացված առաջարկությունների և դիտողությունների ուսումնասիրում և բարելավում: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Ամփոփիչ ատեստավորման առաջադիմության 100 % Շրջանավարտների կողմից ամփոփիչ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տեստավորման գնահատման ընդհանուր միավորի  վերաբերյալ  բավարարվածության ապահովում։</w:t>
            </w:r>
          </w:p>
        </w:tc>
      </w:tr>
      <w:tr>
        <w:trPr>
          <w:trHeight w:val="1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4․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ստ անհրաժեշտության ֆակուլտետում առցանց և զուգակցված ձևաչափերով ուսումնական գործընթացի կազմակերպում</w:t>
            </w:r>
          </w:p>
          <w:p>
            <w:pPr>
              <w:pStyle w:val="Style23"/>
              <w:tabs>
                <w:tab w:val="clear" w:pos="708"/>
                <w:tab w:val="left" w:pos="320" w:leader="none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Դասախոսների և ուսանողների աշխատանքի կազմակերպում՝ առցանց և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զուգակցված ձևաչափերով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սարանային պայմանների ապահովում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23-2024 ուստարի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իոններ, դեկանատ, դասախոսնե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կարգչային լսարանների և համապատասխան նութատեխնիկական բազայի առկայություն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խոսների ուսումնական ծանրաբեռնվածության կատարում՝ 100%-ով։</w:t>
            </w:r>
          </w:p>
        </w:tc>
      </w:tr>
      <w:tr>
        <w:trPr>
          <w:trHeight w:val="1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5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  <w:tab w:val="left" w:pos="851" w:leader="none"/>
                <w:tab w:val="left" w:pos="6598" w:leader="none"/>
              </w:tabs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անողներ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խ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իտելի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ղորդ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լոր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ն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մա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քնուրույ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իտելիք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եռ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երել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արունա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շակույթի ձևավո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1.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Բարձրացնել   ուսումնական խորհրդատուների աշխատանքի արդյունավետությունը, բացահայտել  ուսանողների կրթական կարիքները: 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. Կազմակերպել միջոցառումներ խորհրդատուների կողմից` մասնագիտական և հոգևոր – մշակութային թեմաներով: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Ուսանողների գիտելիքների գնահատման գործընթացների, պրակտիկաների օրագրերի լրացման, հաշվետվությունների և բնութագրերի ներկայացման ուղղությամբ հետևողական աշխատանքների իրականացում: 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4․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Learn.gsu,am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էլեկտրոնային համակարգի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շարունակական համալրում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մբիոններ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, դեկանատ, ՈԱԲ, ԱՔԲ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ԿԾ-ներում ներառված պրակտիկաների անցկացման համար համապատասխան վայրերի ղեկավարների հետ կնքված պայմանագրեր, համագործակցության հուշագրեր, խորհրդատվությունների անցկացման ժամանակացույց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րատիկաների անցկացման նոր վայրեր, պայմանագրեր, համագործակցության հուշագրե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ատուների շրջանում պրակտիկաների կազմակերպման ոչ բավարար շահագրգռվածություն: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րթական կարիքների վերաբերյալ ուսանողների շրջանում իրականացված հարցումների վերլուծություններ, ուսանողների բավարարվածության աճի գրանցում նախորդ ուստարվա հետ համեմատած: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Learn.gsu,am   էլեկտրոնային համակարգի  բոլոր  տիրույթների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00%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լրում ։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րձրագույն կրթության երկրորդ աստիճանում  ուսումը շարունակող ուսանողների քանակի աճի ապահովում:</w:t>
            </w:r>
          </w:p>
          <w:p>
            <w:pPr>
              <w:pStyle w:val="Normal"/>
              <w:spacing w:lineRule="auto" w:line="276" w:before="0" w:after="16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6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  <w:tab w:val="left" w:pos="6598" w:leader="none"/>
              </w:tabs>
              <w:spacing w:lineRule="auto" w:line="360" w:before="0" w:after="120"/>
              <w:ind w:left="360" w:hanging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ՈԱԲ-ի  կողմից  ուսանողների և դասախոսների  շրջանում՝ նրանց կարիքների վերհանման  համար  իրականացրած հարցումների վերլուծությունների  արդյունքների շարունակական բարելավման ուղղությամբ հետևողական աշխատանքների իրականացում </w:t>
            </w:r>
          </w:p>
          <w:p>
            <w:pPr>
              <w:pStyle w:val="Style23"/>
              <w:tabs>
                <w:tab w:val="clear" w:pos="708"/>
                <w:tab w:val="left" w:pos="320" w:leader="none"/>
                <w:tab w:val="left" w:pos="6598" w:leader="none"/>
              </w:tabs>
              <w:spacing w:lineRule="auto" w:line="360" w:before="0" w:after="120"/>
              <w:ind w:left="360" w:hanging="0"/>
              <w:contextualSpacing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ՈԱԲ-ի  կողմից  ուսանողների և  դասախոսների շրջանում իրականացրած հարցումների վերլուծությունների արդյունքների քննարկում և վերհանված կարիքների  բարելավմա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տարվող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շխատանքների ուղղությամբ ամբիոնների առաջարկությունների քննարկում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 բարելավման պլանի կազմում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Ամբիոններ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, դեկանատ, ՈԱԲ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և  դասախոսների շրջանում իրականացրած հարցումնե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60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և դասախոսների շրջանում իրականացված հարցումների վերլուծությունների արդյունքում  ուսանողների և դասախոսների բավարարվածության աճի գրանցում նախորդ ուստարվա հետ համեմատած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16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  <w:tab w:val="left" w:pos="6598" w:leader="none"/>
              </w:tabs>
              <w:spacing w:lineRule="auto" w:line="360" w:before="0" w:after="120"/>
              <w:ind w:left="36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ՔԲ-ի հետ համատեղ  դասալսումների կազմակերպում և իրականացում, դասալսոմների վերլուծությունների կատարում։  </w:t>
            </w:r>
          </w:p>
          <w:p>
            <w:pPr>
              <w:pStyle w:val="Style23"/>
              <w:tabs>
                <w:tab w:val="clear" w:pos="708"/>
                <w:tab w:val="left" w:pos="320" w:leader="none"/>
                <w:tab w:val="left" w:pos="851" w:leader="none"/>
                <w:tab w:val="left" w:pos="6598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րականացնել  դասախոսների շրջանում իրականացրած դասալսումների վերլուծության արդյունքների ուղղությամբ բարելավման հետևողական  աշխատանքներ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Ամբիոններ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, դեկանատ, ԱՔԲ։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ասախոսների շրջանում իրականացրած դասալսումներ։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60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Դասախոսների շրջանում իրականացրած դասալսումների արդյունքների վերլուծություն և այդ ուղղությամբ բարելավման աշխատանքների ապահովում։ </w:t>
            </w:r>
          </w:p>
        </w:tc>
      </w:tr>
      <w:tr>
        <w:trPr>
          <w:trHeight w:val="1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8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  <w:tab w:val="left" w:pos="6598" w:leader="none"/>
              </w:tabs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ական ինքնակառավարման մարմինների` ուսանողական խորհրդի, ուսանողական գիտական ընկերության գործունեության ակտիվացում,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  <w:tab w:val="left" w:pos="6598" w:leader="none"/>
              </w:tabs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  <w:tab w:val="left" w:pos="6598" w:leader="none"/>
              </w:tabs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 «Լավագույն ուսանող», «Լավագույն խումբ», ամենամյա մրցանակաբաշխություն և այլ ծրագրեր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  <w:tab w:val="left" w:pos="6598" w:leader="none"/>
              </w:tabs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Ուսանողներին հետազոտական աշխատանքների  ընդգրկելու  ուղղությամբ 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ամբիոների կողմից հաստատված թեմաների  տրամադրում և  հետևողական աշխատանքների իրականացում այն հանրապետական և միջազգային գիտաժողովներին ներկայացնելու համար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 xml:space="preserve">Ֆակուլտետի </w:t>
            </w:r>
            <w:r>
              <w:rPr>
                <w:rFonts w:cs="Sylfaen" w:ascii="GHEA Grapalat" w:hAnsi="GHEA Grapalat"/>
                <w:sz w:val="18"/>
                <w:szCs w:val="18"/>
              </w:rPr>
              <w:t>ՈւԽ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ւԳԸ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ախագահներ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դեկանատ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խորհրդատունե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ւԽ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ւԳԸ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դամ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ւսանողական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կազմ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սանողների հասարակական ակտիվության պակաս, տրանսպորտի բացակայություն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 Լավագույն ուսանող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րցույթին մասնակցող առնվազն 1 ուսանող։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․Ոսանողական հանրապետական և ներբուհական գիտական կոնֆերանսներին ուսանողների ընդգրկվածության աճ` 1-ով: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389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9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360" w:before="0" w:after="120"/>
              <w:ind w:left="36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հայրենասիրական, բարոյական, հոգևոր -մշակութային դաստիարակություն, պատասխանատու և ակտիվ քաղաքացիների ձևավորում</w:t>
            </w:r>
          </w:p>
          <w:p>
            <w:pPr>
              <w:pStyle w:val="Style23"/>
              <w:tabs>
                <w:tab w:val="clear" w:pos="708"/>
                <w:tab w:val="left" w:pos="320" w:leader="none"/>
                <w:tab w:val="left" w:pos="6598" w:leader="none"/>
              </w:tabs>
              <w:spacing w:lineRule="auto" w:line="360" w:before="0" w:after="120"/>
              <w:ind w:left="360" w:hanging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  <w:tab w:val="left" w:pos="6598" w:leader="none"/>
              </w:tabs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 Ամբիոների խորհրդատուների կողմից համապատասխան աշխատանքների իրականացում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կրթադաստիարակչական միջոցառումներ կազմակերպելու ուղղությամբ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բիոննե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գործակցություն արտաքին շահեկիցների հետ,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խորհրդատուների կողմից ներկայացված միջոցառումների ցանկ։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46" w:right="-190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Ֆակուլտետային  և միջֆակուլտետային կազմակերպած միջոցառումների ապահովում։  </w:t>
            </w:r>
          </w:p>
        </w:tc>
      </w:tr>
      <w:tr>
        <w:trPr>
          <w:trHeight w:val="1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0․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  <w:tab w:val="left" w:pos="6598" w:leader="none"/>
              </w:tabs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սոցիալ – մշակութային, հաղորդակցական,  մտավոր, ստեղծագործական, տեխնիկական կարողությունների զարգացմանը ուղղված աշխատանքների արդյունավետության բարձրացում, մասնագիտական բարեվարքության կանոններին տիրապետող քաղաքացիների ձևավորում, մասնագիտական գործունեությանը նախապատրաստում, շրջանավարտների զբաղվածության տեղեկատվության հավաքագրում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  <w:tab w:val="left" w:pos="6598" w:leader="none"/>
              </w:tabs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բիոների խորհրդատուների կողմից ապահովել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ուսանողների ակտիվ մասնակցություն մարզային և քաղաքային, ֆակուլտետային և միջֆակուլտետային միջոցառումներին՝ նրանց հաղորդակցական,  մտավոր, ստեղծագործական ունակությունները  զարգացնելու ուղղությամբ։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մբիոններում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շրջանավարտների զբաղվածության էլեկտրանային տեղեկատվության  հավաքագրում</w:t>
            </w: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  <w:t>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մբիոններ,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գործակցություն արտաքին շահակիցների հետ։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ասնակցություն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րզային և քաղաքային միջոցառումներին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բաց դասերի, քննարկումների, զեկուցումների դատական խաղի  առկայություն։   Ամբիոններում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շրջանավարտների զբաղվածության էլեկտրանային տեղեկատվության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ռկայություն։  </w:t>
            </w:r>
          </w:p>
        </w:tc>
      </w:tr>
      <w:tr>
        <w:trPr>
          <w:trHeight w:val="1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  <w:tab w:val="left" w:pos="6598" w:leader="none"/>
              </w:tabs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սանողների մասնակցություն միջազգային փոխանակման ծրագրերին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  <w:tab w:val="left" w:pos="6598" w:leader="none"/>
              </w:tabs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․ Համալսարանի արտաքին կապերի և միջազգայնացման բաժնի հետ համագործակցության իրականացում, միջազգային ծրագրերի վերաբերյալ տեղեկատվության տրամադրում ուսանողներին։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851" w:leader="none"/>
                <w:tab w:val="left" w:pos="6598" w:leader="none"/>
              </w:tabs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․ Ուսանողների շրջանում օտար լեզուների իմացության մակարդակի բարձրացում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բիոններ, արտաքին կապերի և միջազգայնացման բաժին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ազգային ծրագրերի առկայություն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սանողների օտար լեզվի իմացության ոչ բավարար մակարդակ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Մ «Էրասմուս +» միջազգային փոխանակման ծրագրերին մասնակցած առնվազն 1 ուսանող։</w:t>
            </w:r>
          </w:p>
        </w:tc>
      </w:tr>
      <w:tr>
        <w:trPr>
          <w:trHeight w:val="196" w:hRule="atLeast"/>
        </w:trPr>
        <w:tc>
          <w:tcPr>
            <w:tcW w:w="15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pacing w:lineRule="auto" w:line="360" w:before="0" w:after="200"/>
              <w:contextualSpacing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ԻՏԱՀԵՏԱԶՈՏԱԿԱՆ ԵՎ ՆՈՐԱՐԱՐԱԿԱՆ ԳՈՐԾՈՒՆԵՈՒԹՅԱՆ ՈԼՈՐՏ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ind w:left="0" w:hanging="0"/>
              <w:contextualSpacing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Ֆակուլտետի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մբիոնների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իտահետազոտական գործունեության ուղղությունների հստակեցում և համապատասախանեցում ժամանակի մարտահրավերներին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մբիոնների գիտական ուղղություններին համապատասխան գիտահետազոտական աշխատանքների իրականացում, հոդվածների, մենագրությունների, մեթոդական ձեռնարկների հրատարակություն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ԿԾ ղեկավարներ, ամբիոններ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ֆակուլտետի խորհուրդ, դասախոսնե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ված են ԳՊՀ ամբիոնների գիտական ուղղությունները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րացուցիչ ֆինանսական, նյութատեխնիկական ռեսուրսներ չեն պահանջվում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բուհական, հանրապետական և միջազգային գիտաժողովներին դասախոսների  մասնակցության և զեկուցումների թվի աճ՝ 2-ով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պագրված գիտական աշխատանքների թվի աճ` 2-ով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իտահետազոտական աշխատանքների հրապարակում բարձր գործակից ունեցող պարբերականներում, որոնք ներառված են W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eb of Science, Scopus, Crossref,  РИНЦ և այլ համակարգերում</w:t>
            </w:r>
          </w:p>
          <w:p>
            <w:pPr>
              <w:pStyle w:val="Style23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Միջազգային գիտաժողովներին դասախոսների մասնակցություն։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․ Գիտական հոդվածների տպագրում բարձր գործակից ունեցող ամսագրում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բիոններ, դեկանատ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ազգային գիտաժողովներին դասախոսների մասնակցություն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րձր գործակից ունեցող պարբերականներում տպագրված առնվազն 1 հոդված</w:t>
            </w:r>
          </w:p>
        </w:tc>
      </w:tr>
      <w:tr>
        <w:trPr>
          <w:trHeight w:val="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իտահետազոտական և ուսումնական գործընթացների ինտեգրում, ուսանող-դասախոս գիտահետազոտական աշխատանքների իրականացում</w:t>
            </w:r>
          </w:p>
          <w:p>
            <w:pPr>
              <w:pStyle w:val="Style23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ind w:left="0" w:hanging="0"/>
              <w:contextualSpacing/>
              <w:rPr>
                <w:rFonts w:ascii="GHEA Grapalat" w:hAnsi="GHEA Grapalat" w:eastAsia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Style23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Style23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ind w:left="1080" w:hanging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eastAsia="MS Mincho;MS Gothic" w:cs="MS Mincho;MS Gothic" w:ascii="MS Mincho;MS Gothic" w:hAnsi="MS Mincho;MS Gothic"/>
                <w:sz w:val="18"/>
                <w:szCs w:val="18"/>
                <w:lang w:val="hy-AM"/>
              </w:rPr>
              <w:t>․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Ներբուհական և հանրապետական գիտաժողովներին դասախոսների և ուսանողների մասնակցություն։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․Ուսանող-դասախոս համահեղինակությամբ գիտական զեկուցումների ներկայացում հոդվածների տպագրում: 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մբիոնները հետևեն և տրամադրեն ուսանողներին  գիտական հոդվածների թեմաներ։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կանատ, ամբիոններ, դասախոսներ, ուսանողներ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եկան գիտաժողովներին մասնակցություն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Ներբուհական, հանրապետական և միջազգային գիտաժողովներին ուսանողների մասնակցության և զեկուցումների թվի աճ՝ 1-ով: </w:t>
            </w:r>
          </w:p>
        </w:tc>
      </w:tr>
      <w:tr>
        <w:trPr>
          <w:trHeight w:val="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 Math" w:hAnsi="Cambria Math" w:cs="Sylfaen"/>
                <w:sz w:val="20"/>
                <w:szCs w:val="20"/>
                <w:lang w:val="hy-AM"/>
              </w:rPr>
            </w:pPr>
            <w:r>
              <w:rPr>
                <w:rFonts w:cs="Sylfaen" w:ascii="Cambria Math" w:hAnsi="Cambria Math"/>
                <w:sz w:val="20"/>
                <w:szCs w:val="20"/>
                <w:lang w:val="hy-AM"/>
              </w:rPr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ասախոսների գիտահետազոտական գործունեության բարոյական և նյութական խրախուսու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իոններում դասախոսների տարեկան ուսումնական, գիտական և մեթոդական գործունեության վերաբերյալ տվյալների հավաքագրում, վերլուծություն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ուստարվա 2-րդ կիսամյակ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կանատ, ամբիոններ, դասախոսներ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ՊԴ անձնակազմի մասնագիտական որակների գնահատման և որակավորման բարձրացման քաղաքականության մշակման ու իրականացման ընթացակարգի առկայություն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մբիոնների կողմից կատարված վերլուծության արդյունքում բարոյական և նյութական խրախուսման արժանացած առնվազն 1 դասախոս՝ յուրաքանչյուր ամբիոնից </w:t>
            </w:r>
          </w:p>
        </w:tc>
      </w:tr>
      <w:tr>
        <w:trPr>
          <w:trHeight w:val="252" w:hRule="atLeast"/>
        </w:trPr>
        <w:tc>
          <w:tcPr>
            <w:tcW w:w="15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200"/>
              <w:ind w:left="1004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III.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 xml:space="preserve"> ՎԱՐՉԱՐԱՐՈՒԹՅ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 ԵՎ ԱՇԽԱՏԱԿԱԶՄԻ ԿԱՅՈՒՆՈՒԹՅԱՆ ԱՊԱՀՈՎՄԱՆ  ՈԼՈՐՏ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047" w:leader="none"/>
              </w:tabs>
              <w:spacing w:lineRule="auto" w:line="276" w:before="0" w:after="0"/>
              <w:ind w:left="108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15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Ֆակուլտետի վարչական և ուսումնաօժանդակ աշխատակիցներ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շվետվողականությ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` ըստ աշխատանքային նկարագրերի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1․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պահովել վարչական և ուսումնաօժանդակ աշխատակիցների աշխատանքի ճիշտ բաշխում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՝ ըստ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աշխատանքային նկարագ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։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․ Աշխատակիցների կողմից կատարված աշխատանքների հաշվետվությունների ներկայացում։</w:t>
            </w:r>
          </w:p>
          <w:p>
            <w:pPr>
              <w:pStyle w:val="Normal"/>
              <w:spacing w:lineRule="auto" w:line="276" w:before="0" w:after="1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ակուլտետի վարչական և ուսումնաօժանդակ կազմի ներկայացուցիչնե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ետվողականության համակարգի կիրառման փորձ, աշխատանքային նկարագրերի առկայություն: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 և ուսումնաօժանդակ աշխատակիցների բարոյական և նյութական խրախուսում։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Պրոֆեսորադասախոսական և ուսումնաօժանդակ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նձնա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զ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երի անդամների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կարողությունների շարունակական զարգացու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․ Ուսումնասիրել  պրոֆեսորադասախոսական և ուսումնաօժանդակ կազմի կարիքները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․ Կարիքներին համապատասխան կազմակերպել վերապատրաստումներ /մասնագիտական, մանկավարժական, տեղեկատվական տեխնոլոգիաների կիրառման/ 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մբիոններ,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դեկանատ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ԱԲ, ԱՔԲ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Վերապատրաստումների անցկացման կանոնակարգ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Segoe UI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պատրաստումներ անցած դասախոսների, վարչական և ուսումնաօժանդակ աշխատակիցների թվի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աճի ապահովում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վ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  <w:tab w:val="left" w:pos="851" w:leader="none"/>
              </w:tabs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Ֆակուլտետի ուսանող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անձնական գործերի էլեկտրոնային բազայ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շարունակական համալրու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անողների  անձնական գործերի էլեկտրոնային բազա,  նրանց սոցիալական կարգավիճակի վերաբերյալ համապատասխան փաստաթղթեր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մբիոններ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, դեկանատ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ակուլտետի 3 բաժինների բակալավրիատի և մագիստրատուրայի ուսանողների  անձնական գործերի էլեկտրոնային բազայի առկայություն ամբիոններում</w:t>
            </w:r>
          </w:p>
        </w:tc>
      </w:tr>
      <w:tr>
        <w:trPr>
          <w:trHeight w:val="150" w:hRule="atLeast"/>
        </w:trPr>
        <w:tc>
          <w:tcPr>
            <w:tcW w:w="15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200"/>
              <w:ind w:left="1004" w:hanging="0"/>
              <w:contextualSpacing/>
              <w:rPr>
                <w:rFonts w:ascii="GHEA Grapalat" w:hAnsi="GHEA Grapalat" w:cs="Sylfaen"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IV. ՀԱՆՐԱՅԻՆ ՊԱՏԱՍԽԱՆԱՏՎՈՒԹՅԱՆ, ԱՐՏԱՔԻ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 ԿԱՊԵՐԻ ԸՆԴԼԱՅՆՄԱՆ ԵՎ ՄԻՋԱԶԳԱՅՆԱՑՄԱՆ ՈԼՈՐՏ</w:t>
            </w:r>
          </w:p>
        </w:tc>
      </w:tr>
      <w:tr>
        <w:trPr>
          <w:trHeight w:val="7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993" w:leader="none"/>
              </w:tabs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ակուլտետի ուսանողների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սոցիալական վիճակի ուսումնասիր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 աջակցության ծրագրերի իրականացում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993" w:leader="none"/>
              </w:tabs>
              <w:spacing w:lineRule="auto" w:line="276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. Շարունակաբար թարմացնել սոցիալապես անապահով, սահմանամերձ համայնքներում բնակվող, Ապրիլյան քառօրյա և Արցախյան 44-օրյա պատերազմի մասնակից, աջակցության կարիք ունեցող ուսանողների տվյալները: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. Ապահովել արտահամալսարանական միջոցներից կրթաթոշակների տրամադրման ծրագրերի վերաբերյալ ուսանողների իրազեկվածությունը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բիոնների  խորհրդատուներ, դեկանատ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պես անապահով, սահմանամերձ համայնքներում բնակվող, Ապրիլյան քառօրյա և Արցախյան 44-օրյա պատերազմի մասնակից, աջակցության կարիք ունեցող ուսանողների տվյալների բազայի առկայություն: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Գեղարքունիքի մարզում ազգաբնակչության բարեկեցության ցածր մակարդակ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 աջակցություն ստացած ուսանողների թվի աճ` 2-ով:</w:t>
            </w:r>
          </w:p>
        </w:tc>
      </w:tr>
      <w:tr>
        <w:trPr>
          <w:trHeight w:val="7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993" w:leader="none"/>
              </w:tabs>
              <w:spacing w:lineRule="auto" w:line="276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ւսման վարձերի ժամանակին հավաքագրու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Ուսանողների ֆինանսական պարտավորությունների կատարման վերաբերյալ խորհրդատվությունների կազմակերպում։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․ ԳՊՀ հաշվապահության հետ մշտական կապի ապահովում՝ ուսանողների ուսման վարձավճարների վճարման գործընթացի վերաբերյալ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կանատ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ւսանողների ուսման  վարձը վճարելու և  վարձն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մբողջությամբ կամ մասամբ փոխհատուցելու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նոնակարգի առկայություն: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բեր արտահամալսարանային աղբյուրներից օգտվող ուսանողների բազա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Գեղարքունիքի մարզում ազգաբնակչության բարեկեցության ցածր մակարդակ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Ուսման վարձերի հետևողական հավաքագրում։ </w:t>
            </w:r>
          </w:p>
        </w:tc>
      </w:tr>
      <w:tr>
        <w:trPr>
          <w:trHeight w:val="7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նման կրթական ծրագրեր իրականացնող բուհերի հենանիշային ուսումնասիրություն, արդյունքների վերլուծություն, համադրում և առաջավոր փորձի կիրառում /բենչմարքինգի իրականացում/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նել հենանիշային ուսումնասիրություներ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, վերլուծություննե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րթական ծրագրերի ղեկավար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եր, ամբիոններ, ֆակուլտետների խորհուրդնե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Բենչմարքինգի իրականացման  կանոնակարգ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ԿԾ-ն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մեմատական վերլուծ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:                    Նոր դասընթացների ներառում ուսումնական պլաններում:</w:t>
            </w:r>
          </w:p>
          <w:p>
            <w:pPr>
              <w:pStyle w:val="Normal"/>
              <w:spacing w:lineRule="auto" w:line="276" w:before="0" w:after="0"/>
              <w:ind w:left="-349" w:right="-210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1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2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Հանրությանը համալսարանի հումանիտար մասնագիտությունների ֆակուլտետ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րթական ծառայությունների ներկայացում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լիարժեք տեղեկատվության տրամադրում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120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պրոց-բուհ կապի ամրապնդում` առցանց և առկա ձևաչափերի զուգակցմամբ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տաքին շահառուների ներգրավում մասնագիտական վերապատրաստումներին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նրակրթական դպրոցների աշակերտների համար մասնագիտական կողմնորոշման վերաբերյալ խորհրդատվությունների կազմակերպում։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մբիոններ,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եկանատ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29" w:firstLine="29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արբեր միջոցառումների, 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հանդիպ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իրականա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ցում։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իմորդների ներգրավման նպատակով իրականացված միջոցառումների արդյունքների վերլուծություն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Դիմորդների թվի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աճ`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-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140" w:hRule="atLeast"/>
        </w:trPr>
        <w:tc>
          <w:tcPr>
            <w:tcW w:w="15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 w:before="0" w:after="200"/>
              <w:contextualSpacing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  <w:t>V. ՀԱԿԱԿՈՌՈՒՊՑԻՈ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  <w:t>ՔԱՂԱՔԱԿԱՆՈՒԹՅ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  <w:t>ԻՐԱԿԱՆԱՑՄԱՆ ՈԼՈՐՏ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3852" w:hanging="0"/>
              <w:contextualSpacing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2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հակակոռուպցիոն ռազմավարական ծրագրի հիման վրա ֆակուլտետում ակադեմիական ազնիվ  միջավայրի պահպանում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567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․ ԳՊՀ ակադեմիական ազնվության հայեցակարգի դրույթների կիրառում: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․ Ակադեմիական անազնվության դեպքերի կանխում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Դ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նա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մբիո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 ՈԱԲ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ազնվության հայեցակարգ, կանոնակարգված գործընթացնե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ասախոսների, ուսանողների, աշխատակիցների շրջանում  հնարավոր կոռուպցիոն դրսևորումների վերաբերյալ անանուն հարցումների արդյունքների վերլուծություն</w:t>
            </w:r>
          </w:p>
        </w:tc>
      </w:tr>
      <w:tr>
        <w:trPr>
          <w:trHeight w:val="7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76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ՊՀ էթիկայի կանոնների արմատավորում ուսանողների շրջանու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․ Ուսումնական խորհրդատուների կողմից անհրաժեշտ խորհրդատվությունների կազմակերպում՝ ԳՊՀ էթիկայի կանոնների վերաբերյալ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023-2024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ուստար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Դ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նա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 ուսումնական խորհրդատունե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ՊՀ Էթիկայի կանոնների առկայություն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նվազն 1  խորհրդատվության անցկացում՝ ԳՊՀ էթիկայի կանոնների վերաբերյալ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ումանիտար մասնագիտությունների ֆակուլտետի դեկան`                  Հ. Գ. Ղաջոյան</w:t>
      </w:r>
    </w:p>
    <w:p>
      <w:pPr>
        <w:pStyle w:val="Normal"/>
        <w:spacing w:lineRule="auto" w:line="276" w:before="0" w:after="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76" w:before="0" w:after="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314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Unicode;Arial" w:hAnsi="Arial Unicode;Arial" w:cs="Arial Unicode;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Armenian" w:hAnsi="Arial Armenian" w:eastAsia="Calibri" w:cs="Arial Armeni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08:00Z</dcterms:created>
  <dc:creator>N.Kutuzyan</dc:creator>
  <dc:description/>
  <cp:keywords/>
  <dc:language>en-US</dc:language>
  <cp:lastModifiedBy>user</cp:lastModifiedBy>
  <cp:lastPrinted>2019-11-08T14:42:00Z</cp:lastPrinted>
  <dcterms:modified xsi:type="dcterms:W3CDTF">2024-01-20T10:29:00Z</dcterms:modified>
  <cp:revision>218</cp:revision>
  <dc:subject/>
  <dc:title/>
</cp:coreProperties>
</file>