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GHEA Grapalat" w:hAnsi="GHEA Grapalat" w:eastAsia="MS Mincho;MS Gothic" w:cs="MS Mincho;MS Gothic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>ԳԱՎԱՌ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ԵՏԱԿ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ՀԱՄԱԼՍԱՐԱՆԻ</w:t>
      </w:r>
      <w:r>
        <w:rPr>
          <w:rFonts w:cs="Sylfaen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ԿԱԴԵՄԻԱԿԱՆ ՔԱՂԱՔԱԿԱՆՈՒԹՅԱՆ ԲԱԺՆԻ</w:t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2023-2024 ՈՒՍՈՒՄՆԱԿԱՆ ՏԱՐՎԱ ԳՈՐԾՈՂՈՒԹՅՈՒՆՆԵՐԻ ՊԼԱՆ</w:t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52"/>
        <w:gridCol w:w="2542"/>
        <w:gridCol w:w="1002"/>
        <w:gridCol w:w="1701"/>
        <w:gridCol w:w="1744"/>
        <w:gridCol w:w="1620"/>
        <w:gridCol w:w="1658"/>
        <w:gridCol w:w="2524"/>
      </w:tblGrid>
      <w:tr>
        <w:trPr>
          <w:trHeight w:val="9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Նպատակը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ն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երը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Ժամկ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տ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տա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խանատու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ստորաբ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ժանումնե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/պատա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խանատուները/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Ռեսուրսները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Հ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նարավոր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խոչընդոտները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րդյունավետ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ակնկալվող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գնահա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մ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ցուցի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չներ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ը</w:t>
            </w:r>
          </w:p>
        </w:tc>
      </w:tr>
      <w:tr>
        <w:trPr>
          <w:trHeight w:val="7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ռկ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Պահանջվող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609" w:hRule="atLeast"/>
        </w:trPr>
        <w:tc>
          <w:tcPr>
            <w:tcW w:w="1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ԵՎ ՍՈՑԻԱԼ-ՄՇԱԿՈՒԹԱՅԻՆ ԳՈՐԾՈՒՆԵՈՒԹՅԱՆ ՈԼՈՐՏՈՒՄ</w:t>
            </w:r>
          </w:p>
        </w:tc>
      </w:tr>
      <w:tr>
        <w:trPr>
          <w:trHeight w:val="41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ական գործընթացի արդյունավետության շարունակական բարձրացում և  արդիականացու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 Պրակտիկաների վերահսկման ուղղությամբ աշխատանքների շարունակական իրականացում։ 2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Պրակտիկաների անցկացման վերաբերյալ գործատուների և պրակտիկանտների առաջարկությունների ուսումնասիրում և հաշվառում, գործընթացի բարելավում:                         3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ակուլտետներում ուսումնամեթոդական ռեսուրսների մշտադիտարկում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202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 xml:space="preserve">Ուսումնագիտական գծով պրոռեկտոր, ԱՔԲ, մասնագիտական ամբիոններ,ՈԱԲ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GHEA Grapalat" w:hAnsi="GHEA Grapalat" w:cs="Sylfaen"/>
                <w:bCs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Պրակտիկաների ծրագրեր, պրակտիկաներին առնչվող փաստաթղթային հիմքեր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չընդոտներ չկան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րակտիկաների կազմակերպման և անցկացման գործընթացներից ուսանողների  բավարարվածության աճ՝ 1 %-ով։</w:t>
            </w:r>
          </w:p>
        </w:tc>
      </w:tr>
      <w:tr>
        <w:trPr>
          <w:trHeight w:val="15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կալավրիատ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և մագիստրատուրայի մասնագիտական կրթական ծրագրերի (ՄԿԾ), դրանցում ամրագրված իրազեկությունների  մշտադիտարկում՝ ՀՀ Որակավորումների ազգային շրջանակի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Որակավորումների ոլորտային շրջանակի բնութագրիչների, ՄԿԾ-ներում և առարկայական ծրագրերում դասավանդ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ռ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մեթոդների հաշվառմամբ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տաքին միջնաժամկետ գնահատման գործընթացի իրականացում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Համալսարանում իրականացվող բակալավրիատի և մագիստրատուրայի մասնագիտական կրթական ծրագրերի մշտադիտարկում՝ ՀՀ Որակավորումների ազգային շրջանակի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Որակավորումների ոլորտային շրջանակի բնութագրիչների հաշվառմամբ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.Դասընթացների ծրագրերի մշտադիտարկում՝ դրանցում դասավանդման, ուսումնառության և գնահատման մեթոդների, ՄԿԾ վերջնարդյունքների  հաշվառմամբ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գիտական գծով պրոռեկտոր, ԱՔԲ, ՈԱԲ, մասնագիտական ամբիոններ, դեկանատ, դասախոսնե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Բոլոր մասնագիտությունների գծով առկա ՄԿԾ-ներ, դասընթացների ծրագրե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ների ծանրաբեռնվածությունը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.Համալսարանում իրականացվող բոլոր ՄԿԾ-ների վերանայված մասնագրերի առկայություն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.Վերանայված դասընթացների ծրագրե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5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նանիշային վերլուծության (բենչմարքինգի)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ացում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1.Համալսարանի կողմից առաջավոր փորձի ուսումնասիրման, վերլուծության և համադրման /բենչմարքինգի/ ընթացակարգի վերանայում: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.Հենանիշային վերլուծության իրակ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պարբերականության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ուհերի ընտրության չափանիշների հստակեցում։</w:t>
            </w:r>
          </w:p>
          <w:p>
            <w:pPr>
              <w:pStyle w:val="Normal"/>
              <w:spacing w:before="0" w:after="1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Ուսումնագիտական գծով պրոռեկտոր, ՈԱԲ, մասնագիտական ամբիոններ ԱՔԲ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լսարանի կողմից առաջավոր փորձի ուսումնասիրման, վերլուծության և համադրման /բենչմարքինգի/ ընթացակարգի առկայություն, համալսարանի ակտիվ մասնակցություն միջազգային ծրագրեր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.Համալսարանի կողմից առաջավոր փորձի ուսումնասիրման, վերլուծության և համադրման /բենչմարքինգի/ վերանայված ընթացակարգի առկայություն:</w:t>
            </w:r>
          </w:p>
          <w:p>
            <w:pPr>
              <w:pStyle w:val="Normal"/>
              <w:spacing w:before="0" w:after="1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5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ասալսումների թվի ավելացում և կազմակերպման գործիքակազմերի բազմազանեցում, դասավանդման արդյունավետ փորձի տարածում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Մասնագիտական ամբիոնների հետ համատեղ դասալսումների կազմակերպման գործընթացի քննարկում, ժամանակացույցի կազմ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Մասնագիտական ամբիոնների դասախոսների ներգրավում դասալսման գործընթացում, փոխադարձ դասալսումների կազմակերպում և գնահատ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Դասավանդման արդյունավետ փորձի տարածում բաց դասերի կազմակերպման և անցկացման միջոցով: 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. Սկսնակ դասախոսների ներգրավում դասալսումների անցկացման գործընթացում՝ փորձի փոխանակման նպատակո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ՔԲ, ՈԱԲ, դեկանատ, մասնագիտական ամբիոննե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լսարանում դասալսումների կազմակերպման, քննարկման և գնահատման կարգի առկայությու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ների ծանրաբեռնվածություն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կան տարվա ընթացքում իրականացված և արձանագրված 50 դասալսում, կիսամյակների վերջում վերլուծությունների և հաշվետվությունների ներկայացում՝ առաջարկությունների ընդգրկմամբ։</w:t>
            </w:r>
          </w:p>
        </w:tc>
      </w:tr>
      <w:tr>
        <w:trPr>
          <w:trHeight w:val="15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ԳՊՀ ուսանողների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ց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մբ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հրդատվ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>շարունակական կրթությամբ սովորող, ինչպես նաև Արցախից բռնի տեղահանված և ուսումը ԳՊՀ-ում շարունակող ուսանողների ինտեգրում ուսումնական գործընթացին: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ԳՊՀ ուսանողական ինքնակառավարման մարմինների հետ համագործակցություն, ըստ անհրաժեշտության խորհրդատվությունների կազմակերպում ուսանողների համար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Շարունակական կրթությամբ,</w:t>
            </w: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 xml:space="preserve"> ինչպես նաև Արցախից բռնի տեղահանված և ուսումը ԳՊՀ-ում շարունակող ուսանողների ինտեգրում ուսումնական գործընթացին, առարկայական տարբերությունների հանձնման, անհատական, կուրսային, ավարտական աշխատանքների կատարման, միջանկյալ և ամփոփիչ քննությունների, ստուգարքների հանձնման վերաբերյալ խորհրդատվությունների տրամադրում, ծանոթացում ԳՊՀ նյութատեխնիկական ռեսուրսներին: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ՔԲ, ՈԱԲ, դեկանատներ, մասնագիտական ամբիոններ, ակադեմիական խորհրդատուներ, ԳՊՀ ՈՒԽ և ՈՒԳ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նյութատեխնիկական ռեսուրսների առկայությու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քին շահակիցների բավարարվածության աճ՝  1 %-ով:</w:t>
            </w:r>
          </w:p>
        </w:tc>
      </w:tr>
      <w:tr>
        <w:trPr>
          <w:trHeight w:val="546" w:hRule="atLeast"/>
        </w:trPr>
        <w:tc>
          <w:tcPr>
            <w:tcW w:w="1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ԳԻՏԱՀԵՏԱԶՈՏԱԿԱՆ ԵՎ ՆՈՐԱՐԱՐԱԿԱՆ  ԳՈՐԾՈՒՆԵՈՒԹՅԱՆ ՈԼՈՐՏՈՒՄ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2023-2027 թվականների զարգացման ռազմավարական ծրագրի հիման վրա ամբիոնների հետ համատեղ գիտահետազոտական երկար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ն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ճ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ող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ների կազմում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ավառի պետական համալսարանի 2017-2022 թվականների գիտահետազոտական գործունեության շրջանակի, Գավառի պետական համալսարանի ամբիոնների 2017-2022 թվականների գիտահետազոտական գործունեության հիմնական ուղղությունների կատա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րդյունքներ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տադիտար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  <w:r>
              <w:rPr>
                <w:rFonts w:cs="Tahoma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4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ascii="GHEA Grapalat" w:hAnsi="GHEA Grapalat" w:cs="Tahoma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 ամբիոնների հետ համատեղ գիտահետազոտական երկար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ն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ճ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ող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ների կազմում, հետազոտության թեմաների արդիականաց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Tahoma"/>
                <w:sz w:val="20"/>
                <w:szCs w:val="20"/>
                <w:lang w:val="hy-AM"/>
              </w:rPr>
            </w:pPr>
            <w:r>
              <w:rPr>
                <w:rFonts w:cs="Tahoma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վա 1-ին կիսամ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գիտական գծով պրոռեկտոր, ԱՔԲ,ՈԱԲ, մասնագիտական ամբիոննե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րոֆեսորադասախոսական անձնակազմ, ԳՊՀ գիտական պարբերակա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.2017-2022 թվականների գիտահետազոտական գործունեության հիմնական ուղղությունների կատա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րդյունքներ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վերլուծության առկայություն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.Մասնագիտական բոլոր ամբիոններում գիտահետազոտական երկար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ն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ճաժամկ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ող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լանների առկայություն:</w:t>
            </w:r>
          </w:p>
          <w:p>
            <w:pPr>
              <w:pStyle w:val="Style24"/>
              <w:spacing w:lineRule="auto" w:line="240" w:before="0" w:after="12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2023-2028 թվականների գիտահետազոտական գործունեության հաստատված շրջանակի առկայություն: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լսարանի պրոֆեսորադասախոսական անձնակազմի գիտահետազոտական գործունեության խրախուսման կառուցակարգերի մշակ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ամբիոնների գիտահետազոտական աշխատանքներում սովորողների ներգրավում: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լսարանի գիտական պարբերականում տպագրության ներկայացվող հոդվածների գրախոսման ընթացակարգի բարելավում, տպագրվող նյութերի  թվային օբյեկտի նույնականացուցչի (ԹՕՆ՝ DOI-Digital Object Identifier) և համընդհանուր տասնորդական դասիչի (ՀՏԴ՝ UDC-Universal Decimal Classification) շարունակական ապահովում։</w:t>
            </w:r>
          </w:p>
          <w:p>
            <w:pPr>
              <w:pStyle w:val="Style24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գիտական պարբերականում տպագրության ներկայացվող հոդվածների ստուգում՝ հակագրագողության ծրագրերով։</w:t>
            </w:r>
          </w:p>
          <w:p>
            <w:pPr>
              <w:pStyle w:val="Style24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րձր ազդեցության գործակից ունեցող պարբերականներում գիտական հոդվածների տպագրական աշխատանքների խրախուսում։</w:t>
            </w:r>
          </w:p>
          <w:p>
            <w:pPr>
              <w:pStyle w:val="Style24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-ուսանող համահեղինակությամբ ԳՊՀ հոդվածների ժողովածուում հոդվածների տպագրում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ՔԲ, ՈԱԲ, դեկանատներ, մասնագիտական ամբիոննե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 ռեսուրսներ, նյութատեխնիկական  և լաբորատոր բազա, պրոֆեսորադասախոսական կազ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գիտական պարբերականում տպագրության ներկայացված բոլոր հոդվածների ստուգում՝ հակագրագողության ծրագրով, թվային օբյեկտի նույնականացուցչի (ԹՕՆ՝ DOI-Digital Object Identifier) և համընդհանուր տասնորդական դասիչի (ՀՏԴ՝ UDC-Universal Decimal Classification) առկայություն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-ուսանող համահեղինակությամբ ԳՊՀ հոդվածների ժողովածուում տպագրված հոդվածների թվի աճ:</w:t>
            </w:r>
          </w:p>
        </w:tc>
      </w:tr>
      <w:tr>
        <w:trPr>
          <w:trHeight w:val="390" w:hRule="atLeast"/>
        </w:trPr>
        <w:tc>
          <w:tcPr>
            <w:tcW w:w="1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contextualSpacing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ԿԱՌԱՎԱՐՉԱԿԱՆ,  ՖԻՆԱՆՍԱՏՆՏԵՍԱԿԱՆ,  ՌԵՍՈՒՐՍՆԵՐԻ  ԱՊԱՀՈՎՄԱՆ  ՈԼՈՐՏ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ՔԲ էլեկտրոնային  հարթակի ստեղծում և գործարկում</w:t>
            </w:r>
          </w:p>
          <w:p>
            <w:pPr>
              <w:pStyle w:val="Style28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Ակադեմիական քաղաքականության բաժնի էլեկտրոնային հարթակի ստեղծման նպատակով ՏՏ բաժնի, ֆակուլտետների հետ աշխատանքային քննարկումների իրականաց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 ԳՊՀ ուսանողների գիտելիքների, կարողությունների և հմտությունների գնահատման համար տեղեկագրերի էլեկտրոնային տարբերակների գործարկ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 Բակալարիատի և մագսիստրատուրայի 1-ին կուրսի ուսանողների ակադեմիական տեղեկագրերի էլեկտրոնային տարբերակների գործարկ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 Ուսանողների բազայի էլեկտրոնային տարբերակի գործարկում: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. Դեկանատների և ամբիոնների կողմից վարվող դասաժամերի հաշվառման ժամանակացույցի էլեկտրոնային տարբերակի գործարկում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ղեկատվական տեխնոլոգիաների բաժին, ԱՔԲ, ՈԱԲ, դեկանատներ, մասնագիտական ամբիոննե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 ռեսուրս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անակի սղություն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կադեմիական քաղաքականության բաժնի էլեկտրոնային հարթակում ուսանողների գիտելիքների, կարողությունների և հմտությունների գնահատման տեղեկագրերի, ակադեմիական տեղեկագրերի, հաշվառման ժամանակացույցի, ուսանողների բազայի առկայություն, գործարկված և լրացված տիրույթներ:</w:t>
            </w:r>
          </w:p>
        </w:tc>
      </w:tr>
      <w:tr>
        <w:trPr>
          <w:trHeight w:val="9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պրոֆեսորադասախո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ի 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վերապատրաստումների կազմակերպու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12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րոֆեսորադասախո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մասնագիտական, մեթոդակ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ակերպում՝ նրանց կարիքների հաշվառմամբ: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12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պրոֆեսորադասա-խո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ի 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վարժ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ղղություն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կազմակերպված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ումների</w:t>
            </w:r>
            <w:r>
              <w:rPr>
                <w:rFonts w:cs="Tahoma" w:ascii="GHEA Grapalat" w:hAnsi="GHEA Grapalat"/>
                <w:sz w:val="20"/>
                <w:szCs w:val="20"/>
                <w:lang w:val="hy-AM"/>
              </w:rPr>
              <w:t xml:space="preserve"> արդյունքներ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  <w:r>
              <w:rPr>
                <w:rFonts w:cs="Tahoma" w:ascii="GHEA Grapalat" w:hAnsi="GHEA Grapalat"/>
                <w:sz w:val="20"/>
                <w:szCs w:val="20"/>
                <w:lang w:val="hy-AM"/>
              </w:rPr>
              <w:t>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մնագիտական գծով պրոռեկտոր, ԱՔԲ, ՈԱԲ, դեկանատներ, մասնագիտական ամբիոննե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 ռեսուրս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ների ծանրաբեռնվածություն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երապատրաստման դասընթացներին մասնակցած դասախոսների և վարչական կազմի անդամների թվաքանակի աճ, վերապատրատումների արդյունավետության վերլուծությունների առկայություն:</w:t>
            </w:r>
          </w:p>
        </w:tc>
      </w:tr>
      <w:tr>
        <w:trPr>
          <w:trHeight w:val="9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րոֆեսորադասախո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զմ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կանիշավո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կանացում, արդյունքներ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լուծություն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Մասնագիտական ամբիոններում դասախոսների համապանակների ուսումնասիրություն, վերլուծությունների կատարում, վարկանիշավորման գործընթացի իրականացու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ՌԿ բաժին, ԱՔԲ, ՈԱԲ, մասնագիտական ամբիոննե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իոններում դասախոսների համապանակների առկայությու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տուկ ռեսուրսներ չեն պահանջվում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անակի սղություն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դասախոսների վարկանիշավորման գործընթացի արդյունքների վերաբերյալ վերլուծության առկայություն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17" w:hRule="atLeast"/>
        </w:trPr>
        <w:tc>
          <w:tcPr>
            <w:tcW w:w="15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120"/>
              <w:contextualSpacing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ՆՐԱՅԻՆ ՊԱՏԱՍԽԱՆԱՏՎՈՒԹՅԱՆ,  ԱՐՏԱՔԻՆ ԿԱՊԵՐԻ ԸՆԴԼԱՅՆՄԱՆ ԵՎ ՄԻՋԱԶԳԱՅՆԱՑՄԱՆ ՈԼՈՐՏՈՒՄ</w:t>
            </w:r>
          </w:p>
          <w:p>
            <w:pPr>
              <w:pStyle w:val="Style24"/>
              <w:spacing w:lineRule="auto" w:line="240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9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ԳՊՀ-դպրոցներ» համագործակցության մինչհամալսարանական ցանցի  աշխատանքների շարունակական համակարգում</w:t>
            </w:r>
          </w:p>
          <w:p>
            <w:pPr>
              <w:pStyle w:val="Style24"/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աշակերտների և ուսուցիչների ընդգրկում Գավառի պետական համալսարանի կողմից իրականացվող կրթադաստիարակչական տարաբնույթ միջոցառումներին և գիտահետազոտական աշխատանքներին։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կրթական դպրոցների և միջին մասնագիտական հաստատությունների հետ համագործ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մորդների մասնագիտական կողմնորոշում, շարունակական կրթությամբ ուսումը շարունակելու վերաբերյալ խորհրդատվությունների տրամադրու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ակուլտետներ, ամբիոններ, կառուցվածքային ստորաբաժանումներ, ԱՔԲ, ՈԱ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րդկային ռեսուրսներ, դպրոցների հետ իրականացված աշխատանքների հաջողված ձևաչափ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քին շահառուների շրջանակներում իրականացված հարցումների արդյունքներ /ուսուցիչներ, աշակերտներ/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ակերտների բավարարվածության աճ իրականացված գործընթացից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քին և արտաքին շահակիցների բավարարվածության աճ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cs="Sylfaen"/>
          <w:iCs/>
          <w:sz w:val="20"/>
          <w:szCs w:val="20"/>
          <w:lang w:val="hy-AM"/>
        </w:rPr>
      </w:pPr>
      <w:r>
        <w:rPr>
          <w:rFonts w:cs="Sylfaen" w:ascii="GHEA Grapalat" w:hAnsi="GHEA Grapalat"/>
          <w:iCs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iCs/>
          <w:sz w:val="20"/>
          <w:szCs w:val="20"/>
          <w:lang w:val="hy-AM"/>
        </w:rPr>
      </w:pPr>
      <w:r>
        <w:rPr>
          <w:rFonts w:cs="Sylfaen" w:ascii="GHEA Grapalat" w:hAnsi="GHEA Grapalat"/>
          <w:iCs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b/>
          <w:iCs/>
          <w:sz w:val="20"/>
          <w:szCs w:val="20"/>
          <w:lang w:val="hy-AM"/>
        </w:rPr>
        <w:t>ԳՊՀ ակադեմիական քաղաքականության բաժի վարիչ՝</w:t>
      </w:r>
      <w:r>
        <w:rPr>
          <w:rFonts w:cs="Sylfaen" w:ascii="GHEA Grapalat" w:hAnsi="GHEA Grapalat"/>
          <w:b/>
          <w:iCs/>
          <w:sz w:val="20"/>
          <w:szCs w:val="20"/>
          <w:lang w:val="af-ZA"/>
        </w:rPr>
        <w:tab/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Օ. Ղազարյա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sectPr>
      <w:footerReference w:type="default" r:id="rId2"/>
      <w:type w:val="nextPage"/>
      <w:pgSz w:orient="landscape" w:w="16838" w:h="11906"/>
      <w:pgMar w:left="1134" w:right="962" w:gutter="0" w:header="0" w:top="709" w:footer="4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9" w:hanging="72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65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sz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lfae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sz w:val="22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cs="Sylfae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Без интервала Знак"/>
    <w:qFormat/>
    <w:rPr>
      <w:rFonts w:ascii="Times New Roman" w:hAnsi="Times New Roman" w:eastAsia="MS Mincho;MS Gothic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Armenian" w:hAnsi="Arial Armenian" w:eastAsia="Calibri" w:cs="Arial Armeni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5:17:00Z</dcterms:created>
  <dc:creator>N.Kutuzyan</dc:creator>
  <dc:description/>
  <cp:keywords/>
  <dc:language>en-US</dc:language>
  <cp:lastModifiedBy>HP</cp:lastModifiedBy>
  <cp:lastPrinted>2021-11-19T13:02:00Z</cp:lastPrinted>
  <dcterms:modified xsi:type="dcterms:W3CDTF">2023-12-30T05:17:00Z</dcterms:modified>
  <cp:revision>2</cp:revision>
  <dc:subject/>
  <dc:title/>
</cp:coreProperties>
</file>